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6827" w:firstLine="400"/>
        <w:rPr>
          <w:lang w:val="en-US"/>
        </w:rPr>
      </w:pPr>
      <w:r>
        <w:rPr/>
        <w:t>Приложение</w:t>
      </w:r>
      <w:r>
        <w:rPr>
          <w:spacing w:val="-2"/>
        </w:rPr>
        <w:t xml:space="preserve"> </w:t>
      </w:r>
      <w:r>
        <w:rPr/>
        <w:t>11.</w:t>
      </w:r>
      <w:r>
        <w:rPr>
          <w:lang w:val="en-US"/>
        </w:rPr>
        <w:t>4</w:t>
      </w:r>
    </w:p>
    <w:p>
      <w:pPr>
        <w:pStyle w:val="Normal"/>
        <w:ind w:left="6890" w:firstLine="400"/>
        <w:rPr>
          <w:lang w:eastAsia="en-US"/>
        </w:rPr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firstLine="400"/>
        <w:rPr/>
      </w:pPr>
      <w:r>
        <w:rPr/>
        <w:t>31.02.02.</w:t>
      </w:r>
      <w:r>
        <w:rPr>
          <w:spacing w:val="-1"/>
        </w:rPr>
        <w:t xml:space="preserve"> </w:t>
      </w:r>
      <w:r>
        <w:rPr/>
        <w:t>Акушерск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ОГО МОДУЛЯ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ПМ.04 </w:t>
      </w:r>
      <w:r>
        <w:rPr>
          <w:b/>
          <w:bCs/>
          <w:color w:val="000000"/>
          <w:sz w:val="28"/>
          <w:szCs w:val="28"/>
        </w:rPr>
        <w:t xml:space="preserve">Медицинская помощь женщине, новорожденному и семье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патологическом течении беременности, ро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родового перио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пециальности</w:t>
      </w:r>
      <w:r>
        <w:rPr>
          <w:b/>
          <w:color w:val="000000"/>
          <w:sz w:val="32"/>
          <w:szCs w:val="32"/>
        </w:rPr>
        <w:t xml:space="preserve"> 31.02.02 Акушерск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32"/>
          <w:szCs w:val="32"/>
        </w:rPr>
        <w:t>базовой подготов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2022 г.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>
          <w:trHeight w:val="732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. ПАСПОРТ  РАБОЧЕЙ ПРОГРАММЫ УЧЕБНОЙ ПРАКТИК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aps/>
                <w:color w:val="000000"/>
              </w:rPr>
              <w:t>структура и</w:t>
            </w:r>
            <w:r>
              <w:rPr>
                <w:color w:val="000000"/>
              </w:rPr>
              <w:t xml:space="preserve"> СОДЕРЖАНИЕ  УЧЕБНОЙ  ПРАКТИК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3. УСЛОВИЯ РЕАЛИЗАЦИИ ПРОГРАММЫ УЧЕБНОЙ  ПРАКТИК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Cs/>
              </w:rPr>
            </w:pPr>
            <w:r>
              <w:rPr/>
              <w:t>4.</w:t>
            </w:r>
            <w:r>
              <w:rPr>
                <w:b/>
                <w:caps/>
                <w:sz w:val="28"/>
                <w:szCs w:val="28"/>
              </w:rPr>
              <w:t> </w:t>
            </w:r>
            <w:r>
              <w:rPr>
                <w:caps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</w:p>
          <w:p>
            <w:pPr>
              <w:pStyle w:val="Normal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1. </w:t>
      </w:r>
      <w:r>
        <w:rPr>
          <w:b/>
          <w:color w:val="000000"/>
          <w:sz w:val="28"/>
          <w:szCs w:val="28"/>
        </w:rPr>
        <w:t>Паспорт рабочей программы учебной практики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color w:val="000000"/>
          <w:sz w:val="28"/>
          <w:szCs w:val="28"/>
        </w:rPr>
        <w:t>1.1. Цели учебной практики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М 04 Медицинская помощь женщине, новорожденному и семье при патологическом течении беременности, родов, послеродового перио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color w:val="000000"/>
          <w:sz w:val="28"/>
          <w:szCs w:val="28"/>
        </w:rPr>
        <w:t>Комплексное освоение обучающимися всех видов деятельности по профессиональному модул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М 04 Медицинская помощь женщине, новорожденному и семье при патологическом течении беременности, родов, послеродового периода</w:t>
      </w:r>
      <w:r>
        <w:rPr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Формирование общих и профессиональных компетенций:</w:t>
      </w:r>
    </w:p>
    <w:p>
      <w:pPr>
        <w:pStyle w:val="Style18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color w:val="000000"/>
          <w:sz w:val="18"/>
          <w:szCs w:val="18"/>
        </w:rPr>
      </w:pPr>
      <w:r>
        <w:rPr>
          <w:rFonts w:cs="Arial" w:ascii="Times New Roman" w:hAnsi="Times New Roman"/>
          <w:color w:val="000000"/>
          <w:sz w:val="18"/>
          <w:szCs w:val="18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838"/>
      </w:tblGrid>
      <w:tr>
        <w:trPr>
          <w:trHeight w:val="651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езультата обуче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1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частвовать в проведении лечебно-диагностических мероприятий беременной, роженице, родильнице с акушерской и экстрагенитальной патологией и новорожденному. 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2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казывать профилактическую и медико-социальную помощь беременной, роженице, родильнице при акушерской и экстрагенитальной патологии. 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К 4.3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казывать доврачебную помощь беременной, роженице, родильнице при акушерской и экстрагенитальной патологии. 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4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частвовать и осуществлять интенсивный уход при акушерской патологии.</w:t>
            </w:r>
          </w:p>
        </w:tc>
      </w:tr>
      <w:tr>
        <w:trPr>
          <w:trHeight w:val="158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4.5.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Участвовать в оказании помощи пациентам в периоперативном периоде.</w:t>
            </w:r>
          </w:p>
        </w:tc>
      </w:tr>
      <w:tr>
        <w:trPr>
          <w:trHeight w:val="157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, нести за них ответственность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5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информационно- коммуникационные технологии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в команде, эффективно общаться с коллегами, руководством, пациентам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ать на себя ответственность за работу подчиненных членов команды и результат выполнения заданий. 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8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9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0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 1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 13. 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firstLine="40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firstLine="40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firstLine="400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firstLine="40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firstLine="40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firstLine="40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firstLine="40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firstLine="40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firstLine="40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firstLine="40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firstLine="40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firstLine="400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firstLine="400"/>
              <w:jc w:val="left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firstLine="400"/>
              <w:jc w:val="left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firstLine="400"/>
              <w:jc w:val="left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jc w:val="left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jc w:val="left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jc w:val="left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jc w:val="left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firstLine="400"/>
              <w:jc w:val="left"/>
              <w:rPr/>
            </w:pPr>
            <w:r>
              <w:rPr/>
              <w:t>деятельность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jc w:val="left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jc w:val="left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firstLine="400"/>
              <w:jc w:val="left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jc w:val="left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firstLine="400"/>
              <w:jc w:val="left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before="185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jc w:val="left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firstLine="400"/>
              <w:jc w:val="left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jc w:val="left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firstLine="400"/>
              <w:jc w:val="left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" w:firstLine="400"/>
              <w:jc w:val="left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Style18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color w:val="000000"/>
          <w:sz w:val="16"/>
          <w:szCs w:val="16"/>
        </w:rPr>
      </w:pPr>
      <w:r>
        <w:rPr>
          <w:rFonts w:cs="Arial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color w:val="000000"/>
          <w:sz w:val="28"/>
          <w:szCs w:val="28"/>
        </w:rPr>
        <w:t xml:space="preserve">приобретение опыта практической работы обучающимися по профессиональному модулю </w:t>
      </w:r>
      <w:r>
        <w:rPr>
          <w:bCs/>
          <w:color w:val="000000"/>
          <w:sz w:val="28"/>
          <w:szCs w:val="28"/>
        </w:rPr>
        <w:t>ПМ 04 Медицинская помощь женщине, новорожденному и семье при патологическом течении беременности, родов, послеродового периода</w:t>
      </w:r>
      <w:r>
        <w:rPr>
          <w:color w:val="000000"/>
          <w:sz w:val="28"/>
          <w:szCs w:val="18"/>
        </w:rPr>
        <w:t>.</w:t>
      </w:r>
    </w:p>
    <w:p>
      <w:pPr>
        <w:pStyle w:val="Style18"/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Задачи учебной практики </w:t>
      </w:r>
      <w:r>
        <w:rPr>
          <w:color w:val="000000"/>
          <w:sz w:val="28"/>
          <w:szCs w:val="18"/>
        </w:rPr>
        <w:t>ПМ 04</w:t>
      </w:r>
      <w:r>
        <w:rPr>
          <w:b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28"/>
        </w:rPr>
        <w:t>Медицинская помощь женщине, новорожденному и семье при патологическом течении беременности, родов, послеродового периода</w:t>
      </w:r>
      <w:r>
        <w:rPr>
          <w:color w:val="000000"/>
          <w:sz w:val="28"/>
          <w:szCs w:val="1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студентов практических профессиональных умений и опыта, реализуется в рамках модулей ППССЗ по основным видам профессиональной деятельности для последующего освоения ими общих и профессиональных компетенций по избранной специа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рабочей профессии акушерка (</w:t>
      </w:r>
      <w:r>
        <w:rPr>
          <w:bCs/>
          <w:color w:val="000000"/>
          <w:sz w:val="28"/>
          <w:szCs w:val="28"/>
        </w:rPr>
        <w:t>Медицинская помощь женщине, новорожденному и семье при патологическом течении беременности, родов, послеродового периода)</w:t>
      </w:r>
      <w:r>
        <w:rPr>
          <w:color w:val="000000"/>
          <w:sz w:val="28"/>
          <w:szCs w:val="28"/>
        </w:rPr>
        <w:t>, в соответствии с ФГОС СПО по специальности 31.02.02 Акушерское дело.</w:t>
      </w:r>
    </w:p>
    <w:p>
      <w:pPr>
        <w:pStyle w:val="Normal"/>
        <w:ind w:left="42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3. </w:t>
      </w:r>
      <w:r>
        <w:rPr>
          <w:b/>
          <w:bCs/>
          <w:color w:val="000000"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В результате прохождения учебной практики в рамках профессионального модуля студент должен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>иметь</w:t>
      </w:r>
      <w:r>
        <w:rPr>
          <w:rFonts w:cs="Times New Roman" w:ascii="Times New Roman" w:hAnsi="Times New Roman"/>
          <w:sz w:val="28"/>
          <w:szCs w:val="28"/>
        </w:rPr>
        <w:t xml:space="preserve"> практический опыт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оведения обследования, ухода, наблюдения и ведения беременных, рожениц, родильниц в случае акушерской и экстрагенитальной патологии под руководством врач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казание доврачебной помощи беременной, роженице, родильнице при акушерской и экстрагенитальной патолог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казание лечебно-диагностической, профилактической помощи больным новорожденным под руководством врач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врачебной помощи новорожденному при неотложных состояниях;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оводить обследование, уход и наблюдение за женщинами с акушерской и экстрагенитальной патологией под руководством врач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акушерские пособия на фантомах при патологических родах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доврачебную помощь при акушеркой и экстрагенитальной патологи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уход за пациентом в периоперативном периоде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уход за недоношенным новорожденным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медицинские услуги в неонатологи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доврачебную помощь новорожденному при неотложных состояниях;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акушерской патолог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собенности течения и ведения беременности, родов, послеродового периода на фоне акушерской и экстрагенитальной патологи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ервативные методы лечения акушерской и экстрагенитальной патологи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акушерских операци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од за пациентом в периоперативном периоде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рачебную помощь при неотложных состояниях в акушерстве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ки недоношенности ребенк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заболевания периода новорожденности, их проявления у новорожденных при различной степени зрелост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ы выхаживания и принципы терапии недоношенных дет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вакцинации БЦЖ недоношенных дет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тложные состояния у новорожденных;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рачебная помощь при неотложных состояниях у новорожденных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Место учебной практики в структуре ППСС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учебной практики – является частью </w:t>
      </w:r>
      <w:r>
        <w:rPr>
          <w:sz w:val="28"/>
          <w:szCs w:val="28"/>
        </w:rPr>
        <w:t xml:space="preserve">программы подготовки специалистов среднего звена </w:t>
      </w:r>
      <w:r>
        <w:rPr>
          <w:color w:val="000000"/>
          <w:sz w:val="28"/>
          <w:szCs w:val="28"/>
        </w:rPr>
        <w:t xml:space="preserve">в соответствии с ФГОС по специальности 31.02.02  Акушерское дело СПО  в части освоения основного вида профессиональной деятельности (ВПД): </w:t>
      </w:r>
      <w:r>
        <w:rPr>
          <w:color w:val="000000"/>
          <w:sz w:val="28"/>
          <w:szCs w:val="18"/>
        </w:rPr>
        <w:t>Выполнение работ по профессии акушерка (</w:t>
      </w:r>
      <w:r>
        <w:rPr>
          <w:bCs/>
          <w:color w:val="000000"/>
          <w:sz w:val="28"/>
          <w:szCs w:val="28"/>
        </w:rPr>
        <w:t>Медицинская помощь женщине, новорожденному и семье при патологическом течении беременности, родов, послеродового периода</w:t>
      </w:r>
      <w:r>
        <w:rPr>
          <w:color w:val="000000"/>
          <w:sz w:val="28"/>
          <w:szCs w:val="18"/>
        </w:rPr>
        <w:t>)</w:t>
      </w:r>
      <w:r>
        <w:rPr>
          <w:color w:val="000000"/>
          <w:sz w:val="28"/>
          <w:szCs w:val="28"/>
        </w:rPr>
        <w:t xml:space="preserve"> соответствующих профессиональных компетенций (ПК): </w:t>
      </w:r>
      <w:r>
        <w:rPr>
          <w:bCs/>
          <w:color w:val="000000"/>
          <w:sz w:val="28"/>
          <w:szCs w:val="28"/>
        </w:rPr>
        <w:t xml:space="preserve">ПК 4.1.- </w:t>
      </w:r>
      <w:r>
        <w:rPr>
          <w:color w:val="000000"/>
          <w:sz w:val="28"/>
          <w:szCs w:val="28"/>
        </w:rPr>
        <w:t>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ая практика  -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чебным планом практика разделена на следующие   МД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olor w:val="000000"/>
          <w:sz w:val="28"/>
          <w:szCs w:val="28"/>
        </w:rPr>
        <w:t xml:space="preserve">МДК 04.01 Патологическое акушерство </w:t>
      </w:r>
      <w:r>
        <w:rPr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 xml:space="preserve">36 </w:t>
      </w:r>
      <w:r>
        <w:rPr>
          <w:color w:val="000000"/>
          <w:sz w:val="28"/>
          <w:szCs w:val="28"/>
        </w:rPr>
        <w:t>ч,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/>
      </w:pPr>
      <w:r>
        <w:rPr>
          <w:color w:val="000000"/>
          <w:sz w:val="28"/>
          <w:szCs w:val="28"/>
        </w:rPr>
        <w:t>включает в себя формирование следующих ПК: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, ПК 4.2., ПК 4.3., ПК 4.4., ПК 4.5.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olor w:val="000000"/>
          <w:sz w:val="28"/>
          <w:szCs w:val="28"/>
        </w:rPr>
        <w:t>МДК 04.02 Сестринский уход за больным новорожденным – 36 ч.,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/>
      </w:pPr>
      <w:r>
        <w:rPr>
          <w:color w:val="000000"/>
          <w:sz w:val="28"/>
          <w:szCs w:val="28"/>
        </w:rPr>
        <w:t>включает в себя формирование следующих ПК: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>1.5. Формы проведения учебной практики: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Учебная практика проводится в форме шестичасовых практических занятий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>1.6. Место и время проведения учебной практики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линические кабинеты, учебные комнаты на базе МО, структурные подразделения МО, соответствующие видам работ. 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Сроки проведения учебной практики определяются графиком учебного процесса.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рафик прохождения учебной практи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ДК.04.01. Патологическое аку</w:t>
      </w:r>
      <w:r>
        <w:rPr/>
        <w:t>шерство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890"/>
        <w:gridCol w:w="1772"/>
        <w:gridCol w:w="1808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структурного подразделения МО/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ого кабинета доклинической практи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дн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Кабинет патологического акушерства/ приемное отделение М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патологического акушерства/ женская консультация М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патологического акушерства, женская консультация М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патологического акушерства,  родильное отделение М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 xml:space="preserve">Кабинет патологического акушерства, родильное отделение МО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Кабинет патологического акушерства, послеродовое отделение МО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 xml:space="preserve">МДК.04.02. Сестринский уход за больным </w:t>
      </w:r>
      <w:r>
        <w:rPr/>
        <w:t xml:space="preserve">новорожденным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701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звание структурного подразделения Л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дн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/>
              <w:t>Кабинет патологического акушерства, женская консультация, отделение патологии беременных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бинет педиатрии, отделение новорожденных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36 часов</w:t>
            </w:r>
          </w:p>
        </w:tc>
      </w:tr>
    </w:tbl>
    <w:p>
      <w:pPr>
        <w:pStyle w:val="Normal"/>
        <w:spacing w:lineRule="auto" w:line="276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00"/>
        <w:jc w:val="left"/>
        <w:outlineLvl w:val="0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7. Результаты освоения программы учебной практики</w:t>
      </w:r>
    </w:p>
    <w:p>
      <w:pPr>
        <w:pStyle w:val="ConsPlusNormal"/>
        <w:ind w:first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освоения программы учебной практики является освоение обучающимися профессиональных и общих компетенций в рамках модулей ППССЗ СПО по основным видам профессиональной деятельности (ВПД) ПМ. 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ко-социальная помощь женщине, новорожденному и семье при </w:t>
      </w:r>
      <w:r>
        <w:rPr>
          <w:rFonts w:cs="Times New Roman" w:ascii="Times New Roman" w:hAnsi="Times New Roman"/>
          <w:sz w:val="28"/>
          <w:szCs w:val="28"/>
        </w:rPr>
        <w:t>патологическом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чении беременности, родов и послеродовом период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32"/>
          <w:szCs w:val="32"/>
        </w:rPr>
        <w:t>Структура программы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дготовки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пециалистов среднего звена базовой подготовки</w:t>
      </w:r>
      <w:r>
        <w:rPr>
          <w:sz w:val="32"/>
          <w:szCs w:val="32"/>
        </w:rPr>
        <w:t xml:space="preserve"> </w:t>
      </w:r>
      <w:r>
        <w:rPr>
          <w:b/>
          <w:color w:val="000000"/>
          <w:sz w:val="28"/>
          <w:szCs w:val="18"/>
        </w:rPr>
        <w:t>(</w:t>
      </w:r>
      <w:r>
        <w:rPr>
          <w:bCs/>
          <w:color w:val="000000"/>
          <w:sz w:val="28"/>
          <w:szCs w:val="28"/>
        </w:rPr>
        <w:t>Медицинская помощь женщине, новорожденному и семье при патологическом течении беременности, родов, послеродового периода</w:t>
      </w:r>
      <w:r>
        <w:rPr>
          <w:b/>
          <w:color w:val="000000"/>
          <w:sz w:val="28"/>
          <w:szCs w:val="1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 xml:space="preserve">Общая продолжительность учебной практики составляет </w:t>
      </w:r>
      <w:r>
        <w:rPr>
          <w:b/>
          <w:color w:val="000000"/>
          <w:sz w:val="28"/>
          <w:szCs w:val="28"/>
        </w:rPr>
        <w:t>72 часа.</w:t>
      </w:r>
    </w:p>
    <w:p>
      <w:pPr>
        <w:pStyle w:val="Normal"/>
        <w:ind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22"/>
        <w:tabs>
          <w:tab w:val="clear" w:pos="708"/>
          <w:tab w:val="left" w:pos="0" w:leader="none"/>
        </w:tabs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петенции обучающегося, формируемые в результате прохождения учебной практики </w:t>
      </w:r>
      <w:r>
        <w:rPr>
          <w:b/>
          <w:bCs/>
          <w:color w:val="000000"/>
          <w:sz w:val="28"/>
          <w:szCs w:val="28"/>
        </w:rPr>
        <w:t xml:space="preserve">ПК 4.1.- </w:t>
      </w:r>
      <w:r>
        <w:rPr>
          <w:b/>
          <w:color w:val="000000"/>
          <w:sz w:val="28"/>
          <w:szCs w:val="28"/>
        </w:rPr>
        <w:t>4.5.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рохождения данной учебной практики обучающийся должен приобрести следующие практические умения, опыт практической деятельности при выполнении работ в соответствии с </w:t>
      </w:r>
      <w:r>
        <w:rPr>
          <w:color w:val="000000"/>
          <w:spacing w:val="-3"/>
          <w:sz w:val="28"/>
          <w:szCs w:val="28"/>
        </w:rPr>
        <w:t>профессиональными компетенция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804" w:type="dxa"/>
        <w:jc w:val="left"/>
        <w:tblInd w:w="-2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843"/>
        <w:gridCol w:w="1984"/>
        <w:gridCol w:w="1161"/>
        <w:gridCol w:w="115"/>
        <w:gridCol w:w="104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МДК 04.01.</w:t>
            </w:r>
            <w:r>
              <w:rPr>
                <w:b/>
                <w:color w:val="000000"/>
              </w:rPr>
              <w:t xml:space="preserve">  Патологическое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кушерство (36 часов)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336" w:firstLine="20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</w:tr>
      <w:tr>
        <w:trPr>
          <w:trHeight w:val="523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Приемно-смотровое отделени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аполнение медицинской документации  приемно смотрового отд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Сбор анамнез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сследование артериального пульса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артериального давления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температуры тела в подмышечной впадин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смотра на педикулез, гнойничковые, грибковые заболе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смотр полости рта, зева на воспалительные заболе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альпация доступных лимфатических узл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смотр молочных желез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Выполнение антропомет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 и оценка характера родовой деятельност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 наружных приемов акушерского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наружной пельвимет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окружности живота, высоты дна матк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Женская консультац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функционального состояния беременно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скрытых отек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осмотра шейки матки в зеркал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двуручного влагалищно-абдоминальное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наружной пельвимет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и  оценка крестцового ромба (ромба Михаэлис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окружности живота (ОЖ) и высоты  дна матки (ВДМ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состояния плода методом КТГ</w:t>
            </w:r>
          </w:p>
          <w:p>
            <w:pPr>
              <w:pStyle w:val="Text051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Смотровой кабинет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зятие крови из вены и определение группы крови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мотр наружных половых органов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мотр шейки матки в зеркалах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зятие влагалищных мазков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ведение влагалищного исследование в родах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пределение белка в моче экспресс методом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омещение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для санитарной обработки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анитарно-гигиеническая обработка роженицы</w:t>
            </w:r>
          </w:p>
          <w:p>
            <w:pPr>
              <w:pStyle w:val="Text05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1F497D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остановка очистительной клизмы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/>
                <w:bCs/>
              </w:rPr>
              <w:t>Отделение патологии береме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аполнение медицинской документации отделении патологии береме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ценка функционального состояния беременно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сследование артериального пульса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артериального давления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температуры тела в подмышечной впадин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 отек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внутримышечных, внутривенных инъекци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дготовка трансфузионной систем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внутривенного капельного вли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дготовка беременной к лабораторным методам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дготовка беременной к инструментальным методам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смотра шейки матки в зеркал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 влагалищного (одноручного)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Измерение окружности живота (ОЖ) и высоты  дна матки (ВДМ).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ределение 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ценка состояния плода и характера родовой деятельности методом КТГ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en-US"/>
              </w:rPr>
              <w:t>I</w:t>
            </w:r>
            <w:r>
              <w:rPr>
                <w:rFonts w:eastAsia="Calibri"/>
                <w:b/>
                <w:bCs/>
              </w:rPr>
              <w:t xml:space="preserve"> физиологическое акушерское отделение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- Родильное отделени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аполнение медицинской документации  родильного отд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ценка функционального состояния роже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Проведение наружной пельвиометрии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прямого размера выхода таз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мерение поперечного размера выхода таз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мерение косых размеров таз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мерение боковых размеров таз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мерение лобкового угл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мерение диагональной коньюгаты   и оценка результатов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ределение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vera</w:t>
            </w:r>
            <w:r>
              <w:rPr>
                <w:lang w:val="ru-RU" w:eastAsia="ru-RU"/>
              </w:rPr>
              <w:t xml:space="preserve"> по 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externa</w:t>
            </w:r>
            <w:r>
              <w:rPr>
                <w:lang w:val="ru-RU" w:eastAsia="ru-RU"/>
              </w:rPr>
              <w:t xml:space="preserve"> и 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diagonalis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и оценка  признака Вастен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и оценка признака Цангемейстер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и  оценка крестцового ромба (ромба Михаэлис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мерение окружности живота (ОЖ) и высоты  дна матки (ВДМ)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пределение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ценка состояния плода и характера родовой деятельности методом КТГ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продолжительности схваток и пауз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влагалищного исследования в род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аполнение партограммы и оценка результа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Участие в проведении профилактики внутриутробной гипоксии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немедикаментозного обезболивания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Участие в проведении медикаментозного обезболивания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туалета роже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Достижение головки плода наружным приемом (приемом Пискачек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аутоаналгезии родов закисью азота с кислородо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ксигенотерап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дготовка акушерки к приему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Участие в оказании  акушерского пособия при  затылочных предлежаниях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Участие в оказании акушерского пособия при преждевременных родах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Участие в оказании  ручного пособия по Цовьянову при чисто ягодичном предлежании плода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Участие в оказании   ручного пособия по Цовьянову при ножном предлежании плод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Участие в оказании   классического ручного пособия при тазовом предлежании плода и извлечение головки плода по методу Морило-Левре-Ляшопель 53. Проведение экстракция плода за ножку (на фантоме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Участие в оказании  акушерского пособия в родах при многоплод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профилактики офтальмобленоре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первичной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вторичной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туалета (обработка кожных покровов) и антропометрии новорожде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 и оценка признаков отделения плацент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способов выделения отделившегося после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смотра после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катетеризации мочевого пузыр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туалета родильницы перед переводом в малую операционную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Измерение объема теряемой крови в </w:t>
            </w: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периоде родов  и раннем послеродовом период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Участие в проведении послеродового осмотра шейки матки, влагалища и промежност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одготовка инструментария, медикаментов, материала и участие в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lang w:val="ru-RU" w:eastAsia="ru-RU"/>
              </w:rPr>
              <w:t>- проведение инфильтрационной анестезии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lang w:val="ru-RU" w:eastAsia="ru-RU"/>
              </w:rPr>
              <w:t>- зашивание разрыва влагалища,  шейки матки (</w:t>
            </w: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 xml:space="preserve"> , 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степени), промежности (</w:t>
            </w: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 xml:space="preserve"> , 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степени)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lang w:val="ru-RU" w:eastAsia="ru-RU"/>
              </w:rPr>
              <w:t xml:space="preserve">- проведение пудендальной анестезии 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lang w:val="ru-RU" w:eastAsia="ru-RU"/>
              </w:rPr>
              <w:t xml:space="preserve">- проведение перинеотомии, перинеоррафии 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lang w:val="ru-RU" w:eastAsia="ru-RU"/>
              </w:rPr>
              <w:t xml:space="preserve">- проведение эпизиотомии, эпизиоррафии 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lang w:val="ru-RU" w:eastAsia="ru-RU"/>
              </w:rPr>
              <w:t xml:space="preserve">- проведение амниотомии 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lang w:val="ru-RU" w:eastAsia="ru-RU"/>
              </w:rPr>
              <w:t xml:space="preserve">- наложение выходных акушерских щипцов 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lang w:val="ru-RU" w:eastAsia="ru-RU"/>
              </w:rPr>
              <w:t>- выполнение операции – ручное отделение и выделение последа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lang w:val="ru-RU" w:eastAsia="ru-RU"/>
              </w:rPr>
              <w:t>- выполнение операции – контрольное ручное обследование матк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туалета родильницы со швами на промежности</w:t>
            </w:r>
          </w:p>
          <w:p>
            <w:pPr>
              <w:pStyle w:val="Normal"/>
              <w:ind w:left="317" w:hanging="283"/>
              <w:rPr/>
            </w:pPr>
            <w:r>
              <w:rPr>
                <w:rFonts w:eastAsia="Calibri"/>
                <w:b/>
                <w:bCs/>
              </w:rPr>
              <w:t>- Послеродовое отделени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аполнение медицинской документации  послеродового отделе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ценка функционального состояния родиль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сследование артериального пульса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артериального давления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температуры тела в подмышечной впадин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пальпации молочных желез с оценкой их состояния в послеродовом период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пальпации молочных желез с оценкой их состояния в послеродовом периоде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цеживание молочных желез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Выполнение пальпации живо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ценка характера послеродовых выделений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lang w:val="ru-RU" w:eastAsia="ru-RU"/>
              </w:rPr>
              <w:t>Подготовка инструментария, медикаментов, материала и участие в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lang w:val="ru-RU" w:eastAsia="ru-RU"/>
              </w:rPr>
              <w:t>- обработке и снятие швов на промежности</w:t>
            </w:r>
          </w:p>
          <w:p>
            <w:pPr>
              <w:pStyle w:val="TextBodyIndent"/>
              <w:spacing w:before="0" w:after="0"/>
              <w:ind w:left="317" w:hanging="283"/>
              <w:rPr>
                <w:color w:val="1F497D"/>
                <w:lang w:val="ru-RU" w:eastAsia="ru-RU"/>
              </w:rPr>
            </w:pPr>
            <w:r>
              <w:rPr>
                <w:lang w:val="ru-RU" w:eastAsia="ru-RU"/>
              </w:rPr>
              <w:t>- обработке послеоперационного шва и снятие швов с передней брюшной стенки после операции кесарево сечение</w:t>
            </w:r>
          </w:p>
          <w:p>
            <w:pPr>
              <w:pStyle w:val="Normal"/>
              <w:ind w:left="317" w:hanging="283"/>
              <w:rPr/>
            </w:pPr>
            <w:r>
              <w:rPr>
                <w:rFonts w:eastAsia="Calibri"/>
                <w:b/>
                <w:bCs/>
                <w:lang w:val="en-US"/>
              </w:rPr>
              <w:t>II</w:t>
            </w:r>
            <w:r>
              <w:rPr>
                <w:rFonts w:eastAsia="Calibri"/>
                <w:b/>
                <w:bCs/>
              </w:rPr>
              <w:t xml:space="preserve"> обсервационное акушерское отделение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Заполнение медицинской документации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ценка функционального состояния родильницы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дготовка инструментария, медикаментов, материала и участие в  заборе материала для бактериоскопического, бактериологического исследований из очагов воспаления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Уход и наблюдение за родильницей с послеродовыми инфекционными заболеваниями, выполнение назначений врач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 пальпации молочных желез с оценкой их состояния в послеродовом периоде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цеживание молочных желез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существление тугого бинтования молочных желез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Выполнение пальпации живо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Выполнение пальпации вен голени</w:t>
            </w:r>
          </w:p>
          <w:p>
            <w:pPr>
              <w:pStyle w:val="TextBodyIndent"/>
              <w:spacing w:before="0" w:after="0"/>
              <w:ind w:left="317" w:hanging="283"/>
              <w:rPr/>
            </w:pPr>
            <w:r>
              <w:rPr>
                <w:b/>
                <w:lang w:val="ru-RU" w:eastAsia="ru-RU"/>
              </w:rPr>
              <w:t xml:space="preserve">Отделение новорожденных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учение оборудования, оснащения и аппаратуры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первичной помощи новорождённом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тработка приёмов реанимационной помощи на фантом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оксигенотерапии различными способам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осмотра новорождённого с асфикси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беспечение правильного положения новорождённого с асфиксией для восстановления проходимости дыхательных пут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оценки новорождённого по шкале Апга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мерение частоты сердечных сокращений, дыхательных движений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пределение цвета кожных покровов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рефлекторной возбудимост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антропометрии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ценки состояния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нание перечня лекарственных препаратов, применяемых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собенности ухода и вскармливания реанимированных новорождённ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степени недоношенности по гестационному возрасту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авила выхаживания недоношенных дете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бработка кувезов, кроваток и другого обору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авила кормления недоношенных дете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Кормление через зонд, показ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Кормление из бутылоч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бработка зондов, сосок, бутылочек 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дготовка инструментария к люмбальной пунк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акапывание капель в глаза, уши, нос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бработка пупочной ранки при омфалит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ухода за кожей, слизистыми при заболеваниях кожи и слизист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именение грелки, пузыря со льдом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Выполнение подкожных и внутримышечных инъекц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казание помощи при рвоте, гипертермии, судорожном синдром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Участие в подготовке к заменному переливанию кров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фототерапии новорождённому с ГБН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Участие в проведении скрининг-обследован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учение матери уходу за больным новорождённым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/>
              <w:t>Оформление медицинской документации.</w:t>
            </w:r>
          </w:p>
          <w:p>
            <w:pPr>
              <w:pStyle w:val="Normal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, обследования, ухода, наблюдения и ведения беременных, рожениц, родильниц, в случае акушерской и экстрагенитальной патологии под руководством врач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я доврачебной помощи беременной, роженице, родильнице при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ссистирования врачу при акушерских операциях в пределах своих полномоч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акушерских операций: перинеотомии, эпизиотомии, перинеоррафии, эпизиоррафии, восстановления разрывов вульвы, влагалища, разрывов шейки матки, промежности 1 - 2 степени;</w:t>
            </w:r>
          </w:p>
          <w:p>
            <w:pPr>
              <w:pStyle w:val="Normal"/>
              <w:widowControl/>
              <w:ind w:left="74" w:hanging="74"/>
              <w:jc w:val="left"/>
              <w:rPr>
                <w:color w:val="000000"/>
              </w:rPr>
            </w:pPr>
            <w:r>
              <w:rPr/>
              <w:t>- ухода, наблюдения за пациентом в периоперативном периоде.</w:t>
            </w:r>
          </w:p>
          <w:p>
            <w:pPr>
              <w:pStyle w:val="Normal"/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бследование, наблюдение и уход за женщинами с акушерской и экстрагенитальной патологией под руководством врач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акушерские пособия на фантомах при патологических родах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ть доврачебную помощь беременной, роженице, родильнице при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уход за пациентом в периоперативном период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профилактику акушерской патологии, материнской и перинатальной заболеваемости и смертност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ссистировать врачу при акушерских операциях в пределах своих полномоч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кушерские операции: перинеотомии, эпизиотомии, перинеоррафии, эпизиоррафии, восстановления разрывов вульвы, влагалища, разрывов шейки матки, промежности 1 - 2 степен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омощь пациенту в периоперативном периоде.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акушерск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чения и ведения беременности, родов, послеродового периода на фоне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ые методы лечения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ложные состояния в акушерств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ую помощь при неотложных состояниях в акушерстве;</w:t>
            </w:r>
          </w:p>
          <w:p>
            <w:pPr>
              <w:pStyle w:val="Normal"/>
              <w:widowControl/>
              <w:spacing w:before="0" w:after="20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  <w:t>ПК 4.1., ПК 4.2., ПК 4.3., ПК 4.4., ПК 4.5.</w:t>
            </w:r>
          </w:p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акушерских опер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ия, противопоказания, условия для проведения акушерских опер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езболивания акушерских опер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перативную помощь и технику акушерских опер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в послеоперационном период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офилактики осложнений в послеоперационном периоде;</w:t>
            </w:r>
          </w:p>
          <w:p>
            <w:pPr>
              <w:pStyle w:val="Normal"/>
              <w:widowControl/>
              <w:spacing w:before="0" w:after="200"/>
              <w:ind w:hanging="0"/>
              <w:jc w:val="left"/>
              <w:rPr>
                <w:color w:val="000000"/>
              </w:rPr>
            </w:pPr>
            <w:r>
              <w:rPr/>
              <w:t>инновационные медицинские технологии в оперативном акушерстве.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160" w:hanging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napToGrid w:val="false"/>
              <w:ind w:left="160" w:hanging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tbl>
      <w:tblPr>
        <w:tblW w:w="107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1843"/>
        <w:gridCol w:w="2410"/>
        <w:gridCol w:w="2091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/>
                <w:bCs/>
                <w:color w:val="000000"/>
              </w:rPr>
              <w:t>МДК 04.02.</w:t>
            </w:r>
            <w:r>
              <w:rPr>
                <w:b/>
                <w:color w:val="000000"/>
              </w:rPr>
              <w:t xml:space="preserve">  Сестринский уход за больным новорожденным (36 часов)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меть практический  опы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</w:tr>
      <w:tr>
        <w:trPr>
          <w:trHeight w:val="623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учение оборудования, оснащения и аппаратуры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первичной помощи новорождённом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тработка приёмов реанимационной помощи на фантом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оксигенотерапии различными способами.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осмотра новорождённого с асфикси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беспечение правильного положения новорождённого с асфиксией для восстановления проходимости дыхательных пут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роведение оценки новорождённого по шкале Апга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мерение частоты сердечных сокращений, дыхательных движений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пределение цвета кожных покровов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рефлекторной возбудимост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антропометрии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ценки состояния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нание перечня лекарственных препаратов, применяемых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собенности ухода и вскармливания реанимированных новорождённ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степени недоношенности по гестационному возрасту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авила выхаживания недоношенных дете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бработка кувезов, кроваток и другого обору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авила кормления недоношенных дете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Кормление через зонд, показ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Кормление из бутылоч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бработка зондов, сосок, бутылочек 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дготовка инструментария к люмбальной пунк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акапывание капель в глаза, уши, нос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бработка пупочной ранки при омфалит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ухода за кожей, слизистыми при заболеваниях кожи и слизист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именение грелки, пузыря со льдом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Выполнение подкожных и внутримышечных инъекц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казание помощи при рвоте, гипертермии, судорожном синдром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Участие в подготовке к заменному переливанию кров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фототерапии новорождённому с ГБН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Участие в проведении скрининг-обследован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бучение матери уходу за больным новорождённым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формление медицинской документации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pacing w:before="0" w:after="200"/>
              <w:ind w:left="34" w:right="-108" w:hanging="0"/>
              <w:rPr/>
            </w:pPr>
            <w:r>
              <w:rPr>
                <w:color w:val="000000"/>
              </w:rPr>
              <w:t>оказание лечебно-диагностической, профилактической помощи больным новорожденным под руководством врач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spacing w:before="0" w:after="200"/>
              <w:ind w:left="34" w:hanging="0"/>
              <w:rPr/>
            </w:pPr>
            <w:r>
              <w:rPr>
                <w:color w:val="000000"/>
              </w:rPr>
              <w:t>оказание доврачебной помощи новорожденному при неотложных состоя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0" w:leader="none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/>
            </w:pPr>
            <w:r>
              <w:rPr>
                <w:color w:val="000000"/>
              </w:rPr>
              <w:t>- осуществлять уход за недоношенным новорожденным;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/>
            </w:pPr>
            <w:r>
              <w:rPr>
                <w:color w:val="000000"/>
              </w:rPr>
              <w:t>- оказывать медицинские услуги в неонатологии;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/>
            </w:pPr>
            <w:r>
              <w:rPr>
                <w:color w:val="000000"/>
              </w:rPr>
              <w:t xml:space="preserve">- оказывать доврачебную помощь новорожденному при неотложных состояниях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/>
            </w:pPr>
            <w:r>
              <w:rPr>
                <w:color w:val="000000"/>
              </w:rPr>
              <w:t>-признаки недоношенного ребенка;</w:t>
            </w:r>
          </w:p>
          <w:p>
            <w:pPr>
              <w:pStyle w:val="Normal"/>
              <w:widowControl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/>
            </w:pPr>
            <w:r>
              <w:rPr>
                <w:color w:val="000000"/>
              </w:rPr>
              <w:t>-заболевания периода новорожденности, их проявления у новорожденных при различной степени зрелости;</w:t>
            </w:r>
          </w:p>
          <w:p>
            <w:pPr>
              <w:pStyle w:val="Normal"/>
              <w:widowControl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/>
            </w:pPr>
            <w:r>
              <w:rPr>
                <w:color w:val="000000"/>
              </w:rPr>
              <w:t>-этапы выхаживания и принципы терапии недоношенных детей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89" w:leader="none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89" w:hanging="89"/>
              <w:rPr/>
            </w:pPr>
            <w:r>
              <w:rPr>
                <w:color w:val="000000"/>
              </w:rPr>
              <w:t>особенности вакцинации БЦЖ недоношенных детей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89" w:leader="none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89" w:hanging="89"/>
              <w:rPr/>
            </w:pPr>
            <w:r>
              <w:rPr>
                <w:color w:val="000000"/>
              </w:rPr>
              <w:t>неотложные состояния у новорожденны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9" w:leader="none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89" w:hanging="89"/>
              <w:rPr/>
            </w:pPr>
            <w:r>
              <w:rPr>
                <w:color w:val="000000"/>
              </w:rPr>
              <w:t xml:space="preserve">доврачебная помощь при неотложных состояниях у новорожденных. </w:t>
            </w:r>
          </w:p>
        </w:tc>
      </w:tr>
    </w:tbl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занятий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МДК 04.01. Патологическое акушерство – 36 часов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1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занятия – кабинет оказания акушерско-гинекологической помощи/ приемное отделение МО</w:t>
      </w:r>
    </w:p>
    <w:p>
      <w:pPr>
        <w:pStyle w:val="Normal"/>
        <w:ind w:hanging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: Работа акушерки в приёмном отделении родильного стационара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701"/>
        <w:gridCol w:w="1701"/>
        <w:gridCol w:w="709"/>
        <w:gridCol w:w="170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Вид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Оценка выполнения работы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полнение медицинской документации  приемно смотрового отдел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анамнез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артериального пульса на лучевой артер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артериального давления на лучевой артер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температуры тела в подмышечной впадин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осмотра на педикулез, гнойничковые, грибковые заболе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мотр полости рта, зева на воспалительные заболе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альпация доступных лимфатических узлов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мотр молочных желез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антропометр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 и оценка характера родовой деятельност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 наружных приемов акушерского иссле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наружной пельвиметр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окружности живота, высоты дна мат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Выслушивание сердцебиения плода.</w:t>
            </w:r>
          </w:p>
          <w:p>
            <w:pPr>
              <w:pStyle w:val="Normal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проведение обследования, ухода, наблюдения и ведения беременных, </w:t>
            </w:r>
            <w:r>
              <w:rPr>
                <w:color w:val="000000"/>
              </w:rPr>
              <w:t>рожениц, родильниц в случае акушерской и экстрагенитальной патологии под руководством вр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бследование, наблюдение и уход за женщинами с акушерской и экстрагенитальной патологией под руководством врач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кушерские пособия на фантомах при патологических родах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доврачебную помощь беременной, роженице, родильнице при акушерской и экстрагенитальной патологии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кушерск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чения и ведения беременности, родов, послеродового периода на фоне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ые методы лечения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ложные состояния в акушерств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ую помощь при неотложных состояниях в акушерств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  <w:t>ПК 4.1., ПК 4.2., ПК 4.3., ПК 4.4., ПК 4.5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– </w:t>
            </w:r>
            <w:r>
              <w:rPr>
                <w:bCs/>
                <w:color w:val="000000"/>
              </w:rPr>
              <w:t>оценка решения тестовых заданий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ценка заполнения медицинской документации приемного отделения родильного дома.</w:t>
            </w:r>
          </w:p>
          <w:p>
            <w:pPr>
              <w:pStyle w:val="Normal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</w:rPr>
              <w:t xml:space="preserve">Санитарная обработка беременной (роженицы) с акушерской </w:t>
            </w:r>
            <w:r>
              <w:rPr>
                <w:color w:val="000000"/>
              </w:rPr>
              <w:t>и экстрагенитальной патологией под руководством акушерки приёмного отделения.</w:t>
            </w:r>
          </w:p>
          <w:p>
            <w:pPr>
              <w:pStyle w:val="Normal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ружное акушерское исследование беременной (роженицы)</w:t>
            </w:r>
          </w:p>
        </w:tc>
      </w:tr>
    </w:tbl>
    <w:p>
      <w:pPr>
        <w:pStyle w:val="Normal"/>
        <w:ind w:hanging="0"/>
        <w:rPr/>
      </w:pPr>
      <w:r>
        <w:rPr>
          <w:color w:val="000000"/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 санитарно – гигиенический режим в приемном отделении </w:t>
      </w:r>
      <w:r>
        <w:rPr>
          <w:bCs/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>средняя</w:t>
      </w:r>
      <w:r>
        <w:rPr>
          <w:color w:val="000000"/>
          <w:sz w:val="28"/>
          <w:szCs w:val="28"/>
        </w:rPr>
        <w:t xml:space="preserve">) за практическое занятие выставляется по результатам решения тестовых заданий, правильности заполнения медицинской документации приемного отделения </w:t>
      </w:r>
      <w:r>
        <w:rPr>
          <w:bCs/>
          <w:color w:val="000000"/>
          <w:sz w:val="28"/>
          <w:szCs w:val="28"/>
        </w:rPr>
        <w:t xml:space="preserve">МО </w:t>
      </w:r>
      <w:r>
        <w:rPr>
          <w:color w:val="000000"/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2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занятия – 6 часов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занятия – кабинет оказания акушерско-гинекологической помощи/ родильное отделение МО</w:t>
      </w:r>
    </w:p>
    <w:p>
      <w:pPr>
        <w:pStyle w:val="Normal"/>
        <w:ind w:hanging="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b/>
          <w:i/>
          <w:color w:val="000000"/>
          <w:sz w:val="28"/>
          <w:szCs w:val="28"/>
        </w:rPr>
        <w:t>Работа в родильном отделении.</w:t>
      </w:r>
    </w:p>
    <w:tbl>
      <w:tblPr>
        <w:tblW w:w="108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985"/>
        <w:gridCol w:w="1795"/>
        <w:gridCol w:w="756"/>
        <w:gridCol w:w="13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Оценка выполнения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полнение медицинской документации  родильного отдел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функционального состояния роженицы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Проведение наружной пельвиметрии.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прямого размера выхода таза.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поперечного размера выхода таза.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косых размеров таза.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боковых размеров таза.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лобкового угла.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диагональной коньюгаты   и оценка результатов.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ределение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vera</w:t>
            </w:r>
            <w:r>
              <w:rPr>
                <w:lang w:val="ru-RU" w:eastAsia="ru-RU"/>
              </w:rPr>
              <w:t xml:space="preserve"> по 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externa</w:t>
            </w:r>
            <w:r>
              <w:rPr>
                <w:lang w:val="ru-RU" w:eastAsia="ru-RU"/>
              </w:rPr>
              <w:t xml:space="preserve"> и  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. </w:t>
            </w:r>
            <w:r>
              <w:rPr>
                <w:lang w:val="en-US" w:eastAsia="ru-RU"/>
              </w:rPr>
              <w:t>Diagonalis</w:t>
            </w:r>
            <w:r>
              <w:rPr>
                <w:lang w:val="ru-RU" w:eastAsia="ru-RU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и оценка  признака Вастена.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и оценка признака Цангемейсте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и  оценка крестцового ромба (ромба Михаэлиса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приемов наружного акушерского исследования (приемы Леопольда Левицкого)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мерение окружности живота (ОЖ) и высоты  дна матки (ВДМ)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пределение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слушивание сердцебиения плод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ценка состояния плода и характера родовой деятельности методом КТГ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продолжительности схваток и пауз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влагалищного исследования в род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аполнение партограммы и оценка результа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Участие в проведении профилактики внутриутробной гипоксии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немедикаментозного обезболивания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Участие в проведении медикаментозного обезболивания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туалета рожениц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Достижение головки плода наружным приемом (приемом Пискачек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аутоаналгезии родов закисью азота с кислородом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ксигенотерап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дготовка акушерки к приему род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Участие в оказании  акушерского пособия при  затылочных предлежаниях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Участие в оказании акушерского пособия при преждевременных родах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Участие в оказании  ручного пособия по Цовьянову при чисто ягодичном предлежании плода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Участие в оказании   ручного пособия по Цовьянову при ножном предлежании плод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Участие в оказании   классического ручного пособия при тазовом предлежании плода и извлечение головки плода по методу Морило-Левре-Ляшопель 53. Проведение экстракция плода за ножку (на фантоме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Участие в оказании  акушерского пособия в родах при многоплод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профилактики офтальмобленоре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первичной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вторичной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туалета (обработка кожных покровов) и антропометрии новорожде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 и оценка признаков отделения плацент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способов выделения отделившегося после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смотра после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катетеризации мочевого пузыр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туалета родильницы перед переводом в малую операционную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Измерение объема теряемой крови в </w:t>
            </w:r>
            <w:r>
              <w:rPr>
                <w:lang w:val="en-US" w:eastAsia="ru-RU"/>
              </w:rPr>
              <w:t>III</w:t>
            </w:r>
            <w:r>
              <w:rPr>
                <w:lang w:val="ru-RU" w:eastAsia="ru-RU"/>
              </w:rPr>
              <w:t xml:space="preserve"> периоде родов  и раннем послеродовом период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Участие в проведении послеродового осмотра шейки матки, влагалища и промежност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Подготовка инструментария, медикаментов, материала и участие в</w:t>
            </w:r>
          </w:p>
          <w:p>
            <w:pPr>
              <w:pStyle w:val="TextBodyIndent"/>
              <w:spacing w:before="0" w:after="0"/>
              <w:ind w:left="176" w:hanging="284"/>
              <w:rPr/>
            </w:pPr>
            <w:r>
              <w:rPr>
                <w:lang w:val="ru-RU" w:eastAsia="ru-RU"/>
              </w:rPr>
              <w:t>- проведение инфильтрационной анестезии</w:t>
            </w:r>
          </w:p>
          <w:p>
            <w:pPr>
              <w:pStyle w:val="TextBodyIndent"/>
              <w:spacing w:before="0" w:after="0"/>
              <w:ind w:left="176" w:hanging="284"/>
              <w:rPr/>
            </w:pPr>
            <w:r>
              <w:rPr>
                <w:lang w:val="ru-RU" w:eastAsia="ru-RU"/>
              </w:rPr>
              <w:t>- зашивание разрыва влагалища,  шейки матки (</w:t>
            </w: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 xml:space="preserve"> , 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степени), промежности (</w:t>
            </w: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 xml:space="preserve"> , </w:t>
            </w:r>
            <w:r>
              <w:rPr>
                <w:lang w:val="en-US" w:eastAsia="ru-RU"/>
              </w:rPr>
              <w:t>II</w:t>
            </w:r>
            <w:r>
              <w:rPr>
                <w:lang w:val="ru-RU" w:eastAsia="ru-RU"/>
              </w:rPr>
              <w:t xml:space="preserve"> степени)</w:t>
            </w:r>
          </w:p>
          <w:p>
            <w:pPr>
              <w:pStyle w:val="TextBodyIndent"/>
              <w:spacing w:before="0" w:after="0"/>
              <w:ind w:left="176" w:hanging="284"/>
              <w:rPr/>
            </w:pPr>
            <w:r>
              <w:rPr>
                <w:lang w:val="ru-RU" w:eastAsia="ru-RU"/>
              </w:rPr>
              <w:t xml:space="preserve">- проведение пудендальной анестезии </w:t>
            </w:r>
          </w:p>
          <w:p>
            <w:pPr>
              <w:pStyle w:val="TextBodyIndent"/>
              <w:spacing w:before="0" w:after="0"/>
              <w:ind w:left="176" w:hanging="284"/>
              <w:rPr/>
            </w:pPr>
            <w:r>
              <w:rPr>
                <w:lang w:val="ru-RU" w:eastAsia="ru-RU"/>
              </w:rPr>
              <w:t xml:space="preserve">- проведение перинеотомии, перинеоррафии </w:t>
            </w:r>
          </w:p>
          <w:p>
            <w:pPr>
              <w:pStyle w:val="TextBodyIndent"/>
              <w:spacing w:before="0" w:after="0"/>
              <w:ind w:left="176" w:hanging="284"/>
              <w:rPr/>
            </w:pPr>
            <w:r>
              <w:rPr>
                <w:lang w:val="ru-RU" w:eastAsia="ru-RU"/>
              </w:rPr>
              <w:t xml:space="preserve">- проведение эпизиотомии, эпизиоррафии </w:t>
            </w:r>
          </w:p>
          <w:p>
            <w:pPr>
              <w:pStyle w:val="TextBodyIndent"/>
              <w:spacing w:before="0" w:after="0"/>
              <w:ind w:left="176" w:hanging="284"/>
              <w:rPr/>
            </w:pPr>
            <w:r>
              <w:rPr>
                <w:lang w:val="ru-RU" w:eastAsia="ru-RU"/>
              </w:rPr>
              <w:t xml:space="preserve">- проведение амниотомии </w:t>
            </w:r>
          </w:p>
          <w:p>
            <w:pPr>
              <w:pStyle w:val="TextBodyIndent"/>
              <w:spacing w:before="0" w:after="0"/>
              <w:ind w:left="176" w:hanging="284"/>
              <w:rPr/>
            </w:pPr>
            <w:r>
              <w:rPr>
                <w:lang w:val="ru-RU" w:eastAsia="ru-RU"/>
              </w:rPr>
              <w:t xml:space="preserve">- наложение выходных акушерских щипцов </w:t>
            </w:r>
          </w:p>
          <w:p>
            <w:pPr>
              <w:pStyle w:val="TextBodyIndent"/>
              <w:spacing w:before="0" w:after="0"/>
              <w:ind w:left="176" w:hanging="284"/>
              <w:rPr/>
            </w:pPr>
            <w:r>
              <w:rPr>
                <w:lang w:val="ru-RU" w:eastAsia="ru-RU"/>
              </w:rPr>
              <w:t>- выполнение операции – ручное отделение и выделение последа</w:t>
            </w:r>
          </w:p>
          <w:p>
            <w:pPr>
              <w:pStyle w:val="TextBodyIndent"/>
              <w:spacing w:before="0" w:after="0"/>
              <w:ind w:left="176" w:hanging="284"/>
              <w:rPr/>
            </w:pPr>
            <w:r>
              <w:rPr>
                <w:lang w:val="ru-RU" w:eastAsia="ru-RU"/>
              </w:rPr>
              <w:t>- выполнение операции – контрольное ручное обследование матки</w:t>
            </w:r>
          </w:p>
          <w:p>
            <w:pPr>
              <w:pStyle w:val="Normal"/>
              <w:ind w:left="176" w:hanging="284"/>
              <w:rPr>
                <w:color w:val="000000"/>
              </w:rPr>
            </w:pPr>
            <w:r>
              <w:rPr/>
              <w:t>Проведение туалета родильницы со швами на пром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стирования врачу при акушерских операциях в пределах своих полномоч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акушерских операций: перинеотомии, эпизиотомии, перинеоррафии, эпизиоррафии, восстановления разрывов вульвы, влагалища, разрывов шейки матки, промежности 1 - 2 степен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а, наблюдения за пациентом в периоперативном периоде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ход за пациентом в периоперативном периоде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организовывать и проводить профилактику акушерской патологии, материнской и перинатальной заболеваемости и смертност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стировать врачу при акушерских операциях в пределах своих полномоч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ушерские операции: перинеотомии, эпизиотомии, перинеоррафии, эпизиоррафии, восстановления разрывов вульвы, влагалища, разрывов шейки матки, промежности 1 - 2 степени;</w:t>
            </w:r>
          </w:p>
          <w:p>
            <w:pPr>
              <w:pStyle w:val="Normal"/>
              <w:widowControl/>
              <w:ind w:hanging="0"/>
              <w:rPr>
                <w:color w:val="000000"/>
              </w:rPr>
            </w:pPr>
            <w:r>
              <w:rPr/>
              <w:t>оказывать помощь пациенту в периоперативном периоде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кушерск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чения и ведения беременности, родов, послеродового периода на фоне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ые методы лечения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ложные состояния в акушерств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ую помощь при неотложных состояниях в акушерств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кушерских опер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ия, противопоказания, условия для проведения акушерских опер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езболивания акушерских опер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перативную помощь и технику акушерских операц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в послеоперационном период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офилактики осложнений в послеоперационном периоде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инновационные медицинские технологии в оперативном акушерств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  <w:t>ПК 4.1., ПК 4.2., ПК 4.3., ПК 4.4., ПК 4.5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наблюдение за процессом практической деятельности студента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ценка решения профессиональных задач.</w:t>
            </w:r>
          </w:p>
        </w:tc>
      </w:tr>
      <w:tr>
        <w:trPr/>
        <w:tc>
          <w:tcPr>
            <w:tcW w:w="10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акушерского пособия в родах при затылочном предлежании.</w:t>
            </w:r>
          </w:p>
          <w:p>
            <w:pPr>
              <w:pStyle w:val="Normal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первичного туалета новорожденного.</w:t>
            </w:r>
          </w:p>
        </w:tc>
      </w:tr>
    </w:tbl>
    <w:p>
      <w:pPr>
        <w:pStyle w:val="Normal"/>
        <w:ind w:hanging="0"/>
        <w:rPr/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методы борьбы с кровотечением в последовом и раннем послеродовом периодах.</w:t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>средняя</w:t>
      </w:r>
      <w:r>
        <w:rPr>
          <w:color w:val="000000"/>
          <w:sz w:val="28"/>
          <w:szCs w:val="28"/>
        </w:rPr>
        <w:t>) за практическое занятие выставляется по результатам выполнения практических действий, решения профессиональных задач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3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занятия – 6 час.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Место проведения занятия – кабинет оказания акушерско-гинекологической помощи/ отделение патологии беременных</w:t>
      </w:r>
    </w:p>
    <w:p>
      <w:pPr>
        <w:pStyle w:val="Normal"/>
        <w:ind w:hanging="0"/>
        <w:jc w:val="left"/>
        <w:rPr/>
      </w:pPr>
      <w:r>
        <w:rPr>
          <w:b/>
          <w:i/>
          <w:color w:val="000000"/>
          <w:sz w:val="28"/>
          <w:szCs w:val="28"/>
        </w:rPr>
        <w:t xml:space="preserve">Тема: </w:t>
      </w:r>
      <w:r>
        <w:rPr/>
        <w:t>Работа на посту отделения патологии беременных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985"/>
        <w:gridCol w:w="1701"/>
        <w:gridCol w:w="850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Оценка выполнен работы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аполнение медицинской документации отделении патологии береме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ценка функционального состояния беременно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сследование артериального пульса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артериального давления на лучевой артер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Измерение температуры тела в подмышечной впадин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пределение  отек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внутримышечных, внутривенных инъекци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дготовка трансфузионной систем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внутривенного капельного вли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дготовка беременной к лабораторным методам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одготовка беременной к инструментальным методам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смотра шейки матки в зеркал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 влагалищного (одноручного)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Измерение окружности живота (ОЖ) и высоты  дна матки (ВДМ).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пределение 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ценка состояния плода и характера родовой деятельности методом КТГ</w:t>
            </w:r>
          </w:p>
          <w:p>
            <w:pPr>
              <w:pStyle w:val="TextBodyIndent"/>
              <w:spacing w:before="0" w:after="0"/>
              <w:ind w:left="317" w:hanging="283"/>
              <w:rPr>
                <w:rFonts w:eastAsia="Calibri"/>
                <w:bCs/>
                <w:color w:val="000000"/>
                <w:lang w:val="ru-RU" w:eastAsia="ru-RU"/>
              </w:rPr>
            </w:pPr>
            <w:r>
              <w:rPr>
                <w:rFonts w:eastAsia="Calibri"/>
                <w:bCs/>
                <w:color w:val="000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, обследования, ухода, наблюдения и ведения беременных, рожениц, родильниц, в случае акушерской и экстрагенитальной патологии под руководством врач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я доврачебной помощи беременной, роженице, родильнице при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ссистирования врачу при акушерских операциях в пределах своих полномоч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акушерских операций: перинеотомии, эпизиотомии, перинеоррафии, эпизиоррафии, восстановления разрывов вульвы, влагалища, разрывов шейки матки, промежности 1 - 2 степени;</w:t>
            </w:r>
          </w:p>
          <w:p>
            <w:pPr>
              <w:pStyle w:val="Normal"/>
              <w:widowControl/>
              <w:ind w:left="74" w:hanging="74"/>
              <w:jc w:val="left"/>
              <w:rPr>
                <w:color w:val="000000"/>
              </w:rPr>
            </w:pPr>
            <w:r>
              <w:rPr/>
              <w:t>- ухода, наблюдения за пациентом в периоперативном периоде.</w:t>
            </w:r>
          </w:p>
          <w:p>
            <w:pPr>
              <w:pStyle w:val="Normal"/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бследование, наблюдение и уход за женщинами с акушерской и экстрагенитальной патологией под руководством врач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акушерские пособия на фантомах при патологических родах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ть доврачебную помощь беременной, роженице, родильнице при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уход за пациентом в периоперативном период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профилактику акушерской патологии, материнской и перинатальной заболеваемости и смертност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ссистировать врачу при акушерских операциях в пределах своих полномочи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кушерские операции: перинеотомии, эпизиотомии, перинеоррафии, эпизиоррафии, восстановления разрывов вульвы, влагалища, разрывов шейки матки, промежности 1 - 2 степен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омощь пациенту в периоперативном период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акушерск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чения и ведения беременности, родов, послеродового периода на фоне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ые методы лечения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ложные состояния в акушерстве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ую помощь при неотложных состояниях в акушерстве;</w:t>
            </w:r>
          </w:p>
          <w:p>
            <w:pPr>
              <w:pStyle w:val="Normal"/>
              <w:widowControl/>
              <w:spacing w:before="0" w:after="20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К 4.1., ПК 4.2., ПК 4.3., ПК 4.4., ПК 4.5.,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блюдение за процессом практической деятельности студент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</w:rPr>
              <w:t>оценка решения тестовых заданий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Эклампсия, неотложная доврачебная помощь. Преждевременная отслойка нормально-расположенной плаценты, оценка основных клинических симптомов, тактика акушерки.</w:t>
            </w:r>
          </w:p>
        </w:tc>
      </w:tr>
    </w:tbl>
    <w:p>
      <w:pPr>
        <w:pStyle w:val="Normal"/>
        <w:ind w:hanging="0"/>
        <w:rPr/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алгоритмы проведения манипуляций по оказанию неотложной помощи при акушерских кровотечениях и тяжёлых формах гестозов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>средняя</w:t>
      </w:r>
      <w:r>
        <w:rPr>
          <w:color w:val="000000"/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4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занятия – 6 час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занятия – кабинет оказания акушерско-гинекологической помощи/ послеродовое отделение.</w:t>
      </w:r>
    </w:p>
    <w:p>
      <w:pPr>
        <w:pStyle w:val="Normal"/>
        <w:ind w:hanging="0"/>
        <w:jc w:val="left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: Работа в послеродовом отделении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843"/>
        <w:gridCol w:w="1843"/>
        <w:gridCol w:w="709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Оценка выполнения работы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76" w:hanging="0"/>
              <w:jc w:val="both"/>
              <w:rPr/>
            </w:pPr>
            <w:r>
              <w:rPr>
                <w:lang w:val="ru-RU" w:eastAsia="ru-RU"/>
              </w:rPr>
              <w:t>Заполнение медицинской документации  послеродового отделения</w:t>
            </w:r>
          </w:p>
          <w:p>
            <w:pPr>
              <w:pStyle w:val="TextBodyIndent"/>
              <w:spacing w:before="0" w:after="0"/>
              <w:ind w:left="176" w:hanging="0"/>
              <w:jc w:val="both"/>
              <w:rPr/>
            </w:pPr>
            <w:r>
              <w:rPr>
                <w:lang w:val="ru-RU" w:eastAsia="ru-RU"/>
              </w:rPr>
              <w:t>Оценка функционального состояния родильницы</w:t>
            </w:r>
          </w:p>
          <w:p>
            <w:pPr>
              <w:pStyle w:val="TextBodyIndent"/>
              <w:spacing w:before="0" w:after="0"/>
              <w:ind w:left="176" w:hanging="0"/>
              <w:jc w:val="both"/>
              <w:rPr/>
            </w:pPr>
            <w:r>
              <w:rPr>
                <w:lang w:val="ru-RU" w:eastAsia="ru-RU"/>
              </w:rPr>
              <w:t>Исследование артериального пульса на лучевой артерии</w:t>
            </w:r>
          </w:p>
          <w:p>
            <w:pPr>
              <w:pStyle w:val="TextBodyIndent"/>
              <w:spacing w:before="0" w:after="0"/>
              <w:ind w:left="176" w:hanging="0"/>
              <w:jc w:val="both"/>
              <w:rPr/>
            </w:pPr>
            <w:r>
              <w:rPr>
                <w:lang w:val="ru-RU" w:eastAsia="ru-RU"/>
              </w:rPr>
              <w:t>Измерение артериального давления на лучевой артерии</w:t>
            </w:r>
          </w:p>
          <w:p>
            <w:pPr>
              <w:pStyle w:val="TextBodyIndent"/>
              <w:spacing w:before="0" w:after="0"/>
              <w:ind w:left="176" w:hanging="0"/>
              <w:jc w:val="both"/>
              <w:rPr/>
            </w:pPr>
            <w:r>
              <w:rPr>
                <w:lang w:val="ru-RU" w:eastAsia="ru-RU"/>
              </w:rPr>
              <w:t>Измерение температуры тела в подмышечной впадине</w:t>
            </w:r>
          </w:p>
          <w:p>
            <w:pPr>
              <w:pStyle w:val="TextBodyIndent"/>
              <w:spacing w:before="0" w:after="0"/>
              <w:ind w:left="176" w:hanging="0"/>
              <w:rPr/>
            </w:pPr>
            <w:r>
              <w:rPr>
                <w:lang w:val="ru-RU" w:eastAsia="ru-RU"/>
              </w:rPr>
              <w:t>Проведение пальпации молочных желез с оценкой их состояния в послеродовом периоде</w:t>
            </w:r>
          </w:p>
          <w:p>
            <w:pPr>
              <w:pStyle w:val="TextBodyIndent"/>
              <w:spacing w:before="0" w:after="0"/>
              <w:ind w:left="176" w:hanging="0"/>
              <w:rPr/>
            </w:pPr>
            <w:r>
              <w:rPr>
                <w:lang w:val="ru-RU" w:eastAsia="ru-RU"/>
              </w:rPr>
              <w:t>Проведение пальпа ции молочных желез с оценкой их состояния в послеродовом периоде</w:t>
            </w:r>
          </w:p>
          <w:p>
            <w:pPr>
              <w:pStyle w:val="TextBodyIndent"/>
              <w:spacing w:before="0" w:after="0"/>
              <w:ind w:left="176" w:hanging="0"/>
              <w:rPr/>
            </w:pPr>
            <w:r>
              <w:rPr>
                <w:lang w:val="ru-RU" w:eastAsia="ru-RU"/>
              </w:rPr>
              <w:t>Сцеживание молочных желез</w:t>
            </w:r>
          </w:p>
          <w:p>
            <w:pPr>
              <w:pStyle w:val="TextBodyIndent"/>
              <w:spacing w:before="0" w:after="0"/>
              <w:ind w:left="17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пальпации живота</w:t>
            </w:r>
          </w:p>
          <w:p>
            <w:pPr>
              <w:pStyle w:val="TextBodyIndent"/>
              <w:spacing w:before="0" w:after="0"/>
              <w:ind w:left="176" w:hanging="0"/>
              <w:rPr/>
            </w:pPr>
            <w:r>
              <w:rPr>
                <w:lang w:val="ru-RU" w:eastAsia="ru-RU"/>
              </w:rPr>
              <w:t>Оценка характера послеродовых выделений</w:t>
            </w:r>
          </w:p>
          <w:p>
            <w:pPr>
              <w:pStyle w:val="TextBodyIndent"/>
              <w:spacing w:before="0" w:after="0"/>
              <w:ind w:left="176" w:hanging="0"/>
              <w:rPr/>
            </w:pPr>
            <w:r>
              <w:rPr>
                <w:lang w:val="ru-RU" w:eastAsia="ru-RU"/>
              </w:rPr>
              <w:t>Подготовка инструментария, медикаментов, материала и участие в</w:t>
            </w:r>
          </w:p>
          <w:p>
            <w:pPr>
              <w:pStyle w:val="TextBodyIndent"/>
              <w:spacing w:before="0" w:after="0"/>
              <w:ind w:left="176" w:hanging="284"/>
              <w:rPr/>
            </w:pPr>
            <w:r>
              <w:rPr>
                <w:lang w:val="ru-RU" w:eastAsia="ru-RU"/>
              </w:rPr>
              <w:t>- обработке и снятие швов на промежности</w:t>
            </w:r>
          </w:p>
          <w:p>
            <w:pPr>
              <w:pStyle w:val="TextBodyIndent"/>
              <w:spacing w:before="0" w:after="0"/>
              <w:ind w:left="176" w:hanging="284"/>
              <w:rPr>
                <w:color w:val="1F497D"/>
                <w:lang w:val="ru-RU" w:eastAsia="ru-RU"/>
              </w:rPr>
            </w:pPr>
            <w:r>
              <w:rPr>
                <w:lang w:val="ru-RU" w:eastAsia="ru-RU"/>
              </w:rPr>
              <w:t>- обработке послеоперационного шва и снятие швов с передней брюшной стенки после операции кесарево се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, обследования, ухода, наблюдения и ведения беременных, рожениц, родильниц, в случае акушерской и экстрагенитальной патологии под руководством врач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казания доврачебной помощи беременной, роженице, родильнице при акушерской и экстрагенитальной пат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бследование, наблюдение и уход за женщинами с акушерской и экстрагенитальной патологией под руководством врач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кушерские пособия на фантомах при патологических родах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казать доврачебную помощь беременной, роженице, родильнице при акушерской и экстрагенитальной пат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акушерск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чения и ведения беременности, родов, послеродового периода на фоне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ые методы лечения акушерской и экстрагенитальной патолог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ложные состояния в акушерстве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доврачебную помощь при неотложных состояниях в акушер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  <w:t>ПК 4.1., ПК 4.2., ПК 4.3., ПК 4.4., ПК 4.5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наблюдение за процессом практической деятельности студента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решение тестовых заданий и профессиональных задач</w:t>
            </w:r>
          </w:p>
        </w:tc>
      </w:tr>
      <w:tr>
        <w:trPr>
          <w:trHeight w:val="337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алет родильницы, уход за швами на промежности. Профилактика и лечение лактостаза.</w:t>
            </w:r>
          </w:p>
        </w:tc>
      </w:tr>
    </w:tbl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план беседы с родильницей по уходу за состоянием молочных желёз (профилактика мастита), по уходу за швами на промежности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  <w:sz w:val="28"/>
          <w:szCs w:val="28"/>
        </w:rPr>
        <w:t>средняя</w:t>
      </w:r>
      <w:r>
        <w:rPr>
          <w:color w:val="000000"/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 5-6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Продолжительность занятия – 6 час, всего – 12 часов.</w:t>
      </w:r>
    </w:p>
    <w:p>
      <w:pPr>
        <w:pStyle w:val="Normal"/>
        <w:widowControl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 занятия – кабинет оказания акушерско-гинекологической помощи/ женская консультация.</w:t>
      </w:r>
    </w:p>
    <w:p>
      <w:pPr>
        <w:pStyle w:val="Normal"/>
        <w:widowControl/>
        <w:ind w:hanging="0"/>
        <w:jc w:val="left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rFonts w:eastAsia="Calibri"/>
          <w:b/>
          <w:bCs/>
          <w:i/>
          <w:color w:val="000000"/>
          <w:sz w:val="28"/>
          <w:szCs w:val="28"/>
        </w:rPr>
        <w:t>Работа в женской консультации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1559"/>
        <w:gridCol w:w="1843"/>
        <w:gridCol w:w="850"/>
        <w:gridCol w:w="113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Вид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Оценка выполнения работы</w:t>
            </w:r>
          </w:p>
        </w:tc>
      </w:tr>
      <w:tr>
        <w:trPr>
          <w:trHeight w:val="4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Заполнение медицинской документации  женской консультации, выписывание направлений на лабораторные методы исследования и  консультации специалис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ценка функционального состояния беременно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скрытых отек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осмотра шейки матки в зеркала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двуручного влагалищно-абдоминальное исследован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наружной пельвиметрии</w:t>
            </w:r>
          </w:p>
          <w:p>
            <w:pPr>
              <w:pStyle w:val="TextBodyIndent"/>
              <w:spacing w:before="0" w:after="0"/>
              <w:ind w:left="318" w:hanging="426"/>
              <w:jc w:val="both"/>
              <w:rPr/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Измерение и оценка крестцового ромба (ромба Михаэлиса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Проведение приемов наружного акушерского исследования (приемы Леопольда Левицкого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Измерение окружности живота (ОЖ) и высоты  дна матки (ВДМ). Определение</w:t>
            </w:r>
          </w:p>
          <w:p>
            <w:pPr>
              <w:pStyle w:val="TextBodyIndent"/>
              <w:spacing w:before="0" w:after="0"/>
              <w:ind w:left="318" w:hanging="426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едполагаемой массы плода (ПМП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Выслушивание сердцебиения плод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состояния плода методом К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, обследования, ухода, наблюдения и ведения беременных, рожениц, родильниц, в случае акушерской и экстрагенитальной патологии под руководством врач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казания доврачебной помощи беременной, роженице, родильнице при акушерской и экстрагенитальной пат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бследование, наблюдение и уход за женщинами с акушерской и экстрагенитальной патологией под руководством врач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кушерские пособия на фантомах при патологических родах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/>
              <w:t>оказать доврачебную помощь беременной, роженице, родильнице при акушерской и экстрагенитальной патологии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акушерск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чения и ведения беременности, родов, послеродового периода на фоне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ые методы лечения акушерской и экстрагенитальной патолог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тложные состояния в акушерстве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ую помощь при неотложных состояниях в акушерств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К 4.1., ПК 4.2., ПК 4.3., ПК 4.4., ПК 4.5.,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наблюдение за процессом практической деятельности студента;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решение тестовых заданий и профессиональных задач.</w:t>
            </w:r>
          </w:p>
        </w:tc>
      </w:tr>
      <w:tr>
        <w:trPr>
          <w:trHeight w:val="212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ведение наружного акушерского исследования беременной. Выслушивание сердцебиения и оценка состояния внутриутробного плода.</w:t>
            </w:r>
          </w:p>
        </w:tc>
      </w:tr>
    </w:tbl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>По окончании 5 занятия</w:t>
      </w:r>
      <w:r>
        <w:rPr>
          <w:color w:val="000000"/>
          <w:sz w:val="28"/>
          <w:szCs w:val="28"/>
        </w:rPr>
        <w:t xml:space="preserve"> студент должен предоставить преподавателю дневник учебной практики, где зафиксированы план проведения бесед о вреде аборта, подготовке к операциям прерывания беременности и профилактике осложнений после этих операций. Рекомендации по основным методам контрацепции.</w:t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>По окончании 6 занятия</w:t>
      </w:r>
      <w:r>
        <w:rPr>
          <w:color w:val="000000"/>
          <w:sz w:val="28"/>
          <w:szCs w:val="28"/>
        </w:rPr>
        <w:t xml:space="preserve"> студент должен предоставить преподавателю дневник учебной практики, где выписаны рецепты на лекарственные средства для улучшения маточно-плацентарного кровообращения (профилактика внутриутробной гипоксии плода)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)</w:t>
      </w:r>
      <w:r>
        <w:rPr>
          <w:color w:val="000000"/>
          <w:sz w:val="28"/>
          <w:szCs w:val="28"/>
        </w:rPr>
        <w:t xml:space="preserve">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firstLine="4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ДК 04.02 Сестринский уход за больным новорожденным – 36 час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1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  – 6 час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 xml:space="preserve">Место проведения занятия  - кабинет педиатрии/отделение новорожденных  родильного дома. </w:t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 xml:space="preserve">Тема: </w:t>
      </w:r>
      <w:r>
        <w:rPr/>
        <w:t>Оценка состояния недоношенности. Выхаживание недоношенных.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417"/>
        <w:gridCol w:w="1985"/>
        <w:gridCol w:w="1842"/>
        <w:gridCol w:w="709"/>
        <w:gridCol w:w="113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/>
            </w:pPr>
            <w:r>
              <w:rPr>
                <w:b/>
                <w:color w:val="000000"/>
              </w:rPr>
              <w:t>Оценка выполнения работы</w:t>
            </w:r>
          </w:p>
        </w:tc>
      </w:tr>
      <w:tr>
        <w:trPr>
          <w:trHeight w:val="12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1.Изучение оборудования, оснащения и аппаратуры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2.Проведение первичной помощи новорождённом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3.Отработка приёмов реанимационной помощи на фантом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4.Проведение оксигенотерапии различными способам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5.Проведение осмотра новорождённого с асфикси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6.Обеспечение правильного положения новорождённого с асфиксией для восстановления проходимости дыхательных пут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7.Проведение оценки новорождённого по шкале Апга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8.Измерение частоты сердечных сокращений, дыхательных движений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9.Определение цвета кожных покровов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0.Определение рефлекторной возбудимост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1.Проведение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2.Проведение антропометрии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3.Проведение оценки состояния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4.Знание перечня лекарственных препаратов, применяемых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5.Особенности ухода и вскармливания реанимированных новорождённ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6.Определение степени недоношенности по гестационному возрасту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7.Правила выхаживания недоношенных дете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8.Обработка кувезов, кроваток и другого обору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9.Правила кормления недоношенных дете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0.Кормление через зонд, показ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1.Кормление из бутылоч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2.Обработка зондов, сосок, бутылочек 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3.Подготовка инструментария к люмбальной пунк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4.Обработка пупочной ранки при омфалит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5.Проведение ухода за кожей, слизистыми при заболеваниях кожи и слизист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6.Применение грелки, пузыря со льдом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7.Участие в подготовке к заменному переливанию кров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8.Проведение фототерапии новорождённому с ГБН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9.Участие в проведении скрининг-обследован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0.Обучение матери уходу за больным новорождённым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формление медицинской документации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оказание лечебно-диагнос-тической, профилактической помощи больным новорожденным под руководством врача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проводить уход за новорожденным (в кувезах закрытого и открытого типа, кроватке, ежедневный утренний туалет, кормить через зонд, пеленать, подмывать и др.)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оказывать медицинские услуги в неонатологии (подсчет частоты дыхания, сердечных сокращений, артериальное давление, использование  пузыря со льдом, иньекции в/м, в/к, инфузионную терапию и др.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признаки недоношенности ребен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заболевания периода  новорожд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этапы выхаживания и принципы терапии недоношенных дет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особенности вакцинации БЦЖ недоношенных дете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4.1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оценка решения тестовых зад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наблюдение за процессом практической деятельности студента.</w:t>
            </w:r>
          </w:p>
        </w:tc>
      </w:tr>
      <w:tr>
        <w:trPr>
          <w:trHeight w:val="380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color w:val="000000"/>
              </w:rPr>
              <w:t>Зачетная манипуляция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рмление новорожденного ребенка  через зонд.</w:t>
            </w:r>
          </w:p>
        </w:tc>
      </w:tr>
    </w:tbl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оказание лечебно-диагностической, профилактической помощи и уход за больным новорожденным, недоношенным под руководством врача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)</w:t>
      </w:r>
      <w:r>
        <w:rPr>
          <w:color w:val="000000"/>
          <w:sz w:val="28"/>
          <w:szCs w:val="28"/>
        </w:rPr>
        <w:t xml:space="preserve">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  – 6 час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есто проведения занятия  - кабинет педиатрии/ отделение новорожденных  родильного дома. </w:t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>Тема: Реанимация новорожденных в родовом зале. Асфиксии новорожденных.</w:t>
      </w:r>
      <w:r>
        <w:rPr/>
        <w:t xml:space="preserve">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1417"/>
        <w:gridCol w:w="1418"/>
        <w:gridCol w:w="992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/>
            </w:pPr>
            <w:r>
              <w:rPr>
                <w:b/>
                <w:color w:val="000000"/>
              </w:rPr>
              <w:t>Оценка выполнения работ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1.Изучение оборудования, оснащения и аппаратуры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2.Проведение первичной помощи новорождённом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3.Отработка приёмов реанимационной помощи на фантом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4.Проведение оксигенотерапии различными способам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5.Проведение осмотра новорождённого с асфикси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6.Обеспечение правильного положения новорождённого с асфиксией для восстановления проходимости дыхательных пут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7.Проведение оценки новорождённого по шкале Апга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8.Измерение частоты сердечных сокращений, дыхательных движений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9.Определение цвета кожных покровов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0.Определение рефлекторной возбудимост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1.Проведение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2.Проведение антропометрии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3.Проведение оценки состояния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4.Знание перечня лекарственных препаратов, применяемых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5.Особенности ухода и вскармливания реанимированных новорождённ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6.Определение степени недоношенности по гестационному возрасту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7.Правила выхаживания недоношенных дете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8.Обработка кувезов, кроваток и другого обору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9.Правила кормления недоношенных дете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0.Кормление через зонд, показ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1.Кормление из бутылоч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2.Обработка зондов, сосок, бутылочек 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3.Подготовка инструментария к люмбальной пунк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4.Обработка пупочной ранки при омфалит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5.Проведение ухода за кожей, слизистыми при заболеваниях кожи и слизист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6.Применение грелки, пузыря со льдом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7.Участие в подготовке к заменному переливанию кров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8.Проведение фототерапии новорождённому с ГБН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9.Участие в проведении скрининг-обследован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30.Обучение матери уходу за больным новорождённым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формление медицинской документации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оказание доврачебной помощи новорожденному при неотложных состояниях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оказывать доврачебную помощь  новорожденному при неотложных состояниях (подача кислорода, отсос слизи из верхних дыхательных путей, ИВЛ, наружный массаж сердца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неотложные состояниях у новорожденных;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9"/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доврачебная помощь при неотложных состояниях у новорожд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4.1.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ценка решения тестовых зад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наблюдение за процессом практической деятельности студента.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color w:val="000000"/>
              </w:rPr>
              <w:t>Зачетная манипуляция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14"/>
              <w:jc w:val="left"/>
              <w:rPr/>
            </w:pPr>
            <w:r>
              <w:rPr>
                <w:color w:val="000000"/>
              </w:rPr>
              <w:t>Отсос слизи из дыхательных путей,</w:t>
            </w:r>
          </w:p>
          <w:p>
            <w:pPr>
              <w:pStyle w:val="Normal"/>
              <w:ind w:firstLine="14"/>
              <w:jc w:val="left"/>
              <w:rPr>
                <w:color w:val="000000"/>
              </w:rPr>
            </w:pPr>
            <w:r>
              <w:rPr>
                <w:color w:val="000000"/>
              </w:rPr>
              <w:t>Подача кислорода</w:t>
            </w:r>
          </w:p>
        </w:tc>
      </w:tr>
    </w:tbl>
    <w:p>
      <w:pPr>
        <w:pStyle w:val="Normal"/>
        <w:ind w:hanging="0"/>
        <w:rPr/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оказание лечебно-диагностической, профилактической помощи и уход за больным новорожденным, недоношенным под руководством врача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)</w:t>
      </w:r>
      <w:r>
        <w:rPr>
          <w:color w:val="000000"/>
          <w:sz w:val="28"/>
          <w:szCs w:val="28"/>
        </w:rPr>
        <w:t xml:space="preserve">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 </w:t>
      </w:r>
    </w:p>
    <w:p>
      <w:pPr>
        <w:pStyle w:val="Normal"/>
        <w:ind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3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  – 6 час.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 xml:space="preserve">Место проведения занятия  - кабинет педиатрии/ отделение новорожденных  родильного дома. </w:t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>Тема: Родо</w:t>
      </w:r>
      <w:r>
        <w:rPr/>
        <w:t>вые травмы и повреждения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9"/>
        <w:gridCol w:w="1701"/>
        <w:gridCol w:w="1417"/>
        <w:gridCol w:w="851"/>
        <w:gridCol w:w="155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/>
            </w:pPr>
            <w:r>
              <w:rPr>
                <w:b/>
                <w:color w:val="000000"/>
              </w:rPr>
              <w:t>Оценка выполнения работы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1.Проведение первичной помощи новорождённом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2.Отработка приёмов реанимационной помощи на фантом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3.Проведение оксигенотерапии различными способам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4.Проведение осмотра новорождённого с асфикси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5.Обеспечение правильного положения новорождённого с асфиксией для восстановления проходимости дыхательных путе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6.Проведение оценки новорождённого по шкале Апга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7.Измерение частоты сердечных сокращений, дыхательных движений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8.Определение цвета кожных покровов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1.Определение рефлекторной возбудимост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2.Проведение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3.Проведение оценки состояния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4.Знание перечня лекарственных препаратов, применяемых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5.Особенности ухода и вскармливания реанимированных новорождённ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6.Определение степени недоношенности по гестационному возрасту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7.Правила выхаживания недоношенных дете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8.Кормление через зонд, показ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9.Кормление из бутылоч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0.Обработка зондов, сосок, бутылочек 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1.Подготовка инструментария к люмбальной пунк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2.Проведение ухода за кожей, слизистыми при заболеваниях кожи и слизист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3.Применение грелки, пузыря со льдом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4.Участие в проведении скрининг-обследован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25.Обучение матери уходу за больным новорождённым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формление медицинской документации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казание лечебно-диагнос-тической, профилактической помощи больным новорожденным под руководством врач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проводить уход за новорожденным (в кувезах закрытого и открытого типа, кроватке, ежедневный утренний туалет, кормить через зонд, пеленать, подмывать и др.)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оказывать медицинские услуги в неонатологии (подсчет частоты дыхания, сердечных сокращений, артериальное давление, использование  пузыря со льдом, иньекции в/м, в/к, инфузионную терапию и др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аболевания периода  новорожд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этапы выхаживания и принципы терапии недоношенных детей;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4.1.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ценка решения тестовых зад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наблюдение за процессом практической деятельности студента.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color w:val="000000"/>
              </w:rPr>
              <w:t>Зачетная манипуляция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14"/>
              <w:jc w:val="left"/>
              <w:rPr>
                <w:color w:val="000000"/>
              </w:rPr>
            </w:pPr>
            <w:r>
              <w:rPr>
                <w:color w:val="000000"/>
              </w:rPr>
              <w:t>Ежедневный утренний туалет</w:t>
            </w:r>
          </w:p>
        </w:tc>
      </w:tr>
    </w:tbl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оказание лечебно-диагностической, профилактической помощи и уход за больным новорожденным, недоношенным под руководством врача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)</w:t>
      </w:r>
      <w:r>
        <w:rPr>
          <w:color w:val="000000"/>
          <w:sz w:val="28"/>
          <w:szCs w:val="28"/>
        </w:rPr>
        <w:t xml:space="preserve">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  – 6 час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есто проведения занятия  - кабинет педиатрии /отделение новорожденных  родильного дома.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Желтуха новорожденных. ГБН. Наследственные заболевания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0"/>
        <w:gridCol w:w="1701"/>
        <w:gridCol w:w="1559"/>
        <w:gridCol w:w="850"/>
        <w:gridCol w:w="11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/>
            </w:pPr>
            <w:r>
              <w:rPr>
                <w:b/>
                <w:color w:val="000000"/>
              </w:rPr>
              <w:t>Оценка выполнения рабо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1.Изучение оборудования, оснащения и аппаратуры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2.Проведение первичной помощи новорождённом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3.Проведение оценки новорождённого по шкале Апга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4.Измерение частоты сердечных сокращений, дыхательных движений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5.Определение цвета кожных покровов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6.Определение рефлекторной возбудимост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7.Проведение оценки состояния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8.Знание перечня лекарственных препаратов, применяемых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9.Кормление через зонд, показ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0.Участие в подготовке к заменному переливанию кров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1.Проведение фототерапии новорождённому с ГБН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2.Участие в проведении скрининг-обследован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3.Обучение матери уходу за больным новорождённым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формление медицинской документации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казание лечебно-диагнос-тической, профилактической помощи больным новорожденным под руководством врач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проводить уход за новорожденным (в кувезах закрытого и открытого типа, кроватке, ежедневный утренний туалет, кормить через зонд, пеленать, подмывать и др.)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оказывать медицинские услуги в неонатологии (подсчет частоты дыхания, сердечных сокращений, артериальное давление, использование  пузыря со льдом, иньекции в/м, в/к, инфузионную терапию и др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аболевания периода  новорожд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этапы выхаживания и принципы терапии недоношенных детей;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4.1.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ценка решения тестовых зад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наблюдение за процессом практической деятельности студента.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color w:val="000000"/>
              </w:rPr>
              <w:t>Зачетная манипуляция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14"/>
              <w:jc w:val="left"/>
              <w:rPr>
                <w:color w:val="000000"/>
              </w:rPr>
            </w:pPr>
            <w:r>
              <w:rPr>
                <w:color w:val="000000"/>
              </w:rPr>
              <w:t>Ежедневный утренний туалет</w:t>
            </w:r>
          </w:p>
        </w:tc>
      </w:tr>
    </w:tbl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оказание лечебно-диагностической, профилактической помощи и уход за больным новорожденным, недоношенным под руководством врача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)</w:t>
      </w:r>
      <w:r>
        <w:rPr>
          <w:color w:val="000000"/>
          <w:sz w:val="28"/>
          <w:szCs w:val="28"/>
        </w:rPr>
        <w:t xml:space="preserve">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  – 6 час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есто проведения занятия  - кабинет педиатрии /отделение новорожденных  родильного дома. </w:t>
      </w:r>
    </w:p>
    <w:p>
      <w:pPr>
        <w:pStyle w:val="Normal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Гнойно-септические заболевания кожи, пупка. Сепсис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701"/>
        <w:gridCol w:w="1560"/>
        <w:gridCol w:w="850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/>
            </w:pPr>
            <w:r>
              <w:rPr>
                <w:b/>
                <w:color w:val="000000"/>
              </w:rPr>
              <w:t>Оценка выполнения рабо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1.Изучение оборудования, оснащения и аппаратуры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2.Проведение первичной помощи новорождённом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3.Отработка приёмов реанимационной помощи на фантом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4.Проведение оценки новорождённого по шкале Апга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5.Измерение частоты сердечных сокращений, дыхательных движений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6.Определение цвета кожных покровов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7.Проведение обработки пуповин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8.Проведение оценки состояния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9.Знание перечня лекарственных препаратов, применяемых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0.Обработка кувезов, кроваток и другого обору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1.Обработка пупочной ранки при омфалит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2.Проведение ухода за кожей, слизистыми при заболеваниях кожи и слизист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3.Обучение матери уходу за больным новорождённым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формление медицинской документации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казание лечебно-диагнос-тической, профилактической помощи больным новорожденным под руководством врач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проводить уход за новорожденным (в кувезах закрытого и открытого типа, кроватке, ежедневный утренний туалет, кормить через зонд, пеленать, подмывать и др.)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оказывать медицинские услуги в неонатологии (подсчет частоты дыхания, сердечных сокращений, артериальное давление, использование  пузыря со льдом, иньекции в/м, в/к, инфузионную терапию и др.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аболевания периода  новорожд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этапы выхаживания и принципы терапии недоношенных детей;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ПК 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ценка решения тестовых зад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наблюдение за процессом практической деятельности студента.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color w:val="000000"/>
              </w:rPr>
              <w:t>Зачетная манипуляция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14"/>
              <w:jc w:val="left"/>
              <w:rPr>
                <w:color w:val="000000"/>
              </w:rPr>
            </w:pPr>
            <w:r>
              <w:rPr>
                <w:color w:val="000000"/>
              </w:rPr>
              <w:t>Ежедневный утренний туалет</w:t>
            </w:r>
          </w:p>
        </w:tc>
      </w:tr>
    </w:tbl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оказание лечебно-диагностической, профилактической помощи и уход за больным новорожденным, недоношенным под руководством врача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)</w:t>
      </w:r>
      <w:r>
        <w:rPr>
          <w:color w:val="000000"/>
          <w:sz w:val="28"/>
          <w:szCs w:val="28"/>
        </w:rPr>
        <w:t xml:space="preserve">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ие №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  – 6 ча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проведения занятия  - отделение новорожденных  родильного дома.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Внутриутробные инфекции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984"/>
        <w:gridCol w:w="1418"/>
        <w:gridCol w:w="850"/>
        <w:gridCol w:w="113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/>
            </w:pPr>
            <w:r>
              <w:rPr>
                <w:b/>
                <w:color w:val="000000"/>
              </w:rPr>
              <w:t>Оценка выполнения работ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1.Проведение первичной помощи новорождённом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2.Отработка приёмов реанимационной помощи на фантоме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3.Проведение оксигенотерапии различными способам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4.Проведение оценки новорождённого по шкале Апга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5.Измерение частоты сердечных сокращений, дыхательных движений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6.Определение цвета кожных покровов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7.Определение рефлекторной возбудимост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8.Проведение оценки состояния новорождённог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9.Знание перечня лекарственных препаратов, применяемых для реанимации новорождённых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0.Обработка кувезов, кроваток и другого оборуд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11.Обучение матери уходу за больным новорождённым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Оформление медицинской документации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казание лечебно-диагнос-тической, профилактической помощи больным новорожденным под руководством врач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проводить уход за новорожденным (в кувезах закрытого и открытого типа, кроватке, ежедневный утренний туалет, кормить через зонд, пеленать, подмывать и др.)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оказывать медицинские услуги в неонатологии (подсчет частоты дыхания, сердечных сокращений, артериальное давление, использование  пузыря со льдом, иньекции в/м, в/к, инфузионную терапию и др.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аболевания периода  новорожден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этапы выхаживания и принципы терапии недоношенных детей;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К 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ценка решения тестовых зад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наблюдение за процессом практической деятельности студента.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color w:val="000000"/>
              </w:rPr>
              <w:t>Зачетная манипуляция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14"/>
              <w:jc w:val="left"/>
              <w:rPr>
                <w:color w:val="000000"/>
              </w:rPr>
            </w:pPr>
            <w:r>
              <w:rPr>
                <w:color w:val="000000"/>
              </w:rPr>
              <w:t>Ежедневный утренний туалет</w:t>
            </w:r>
          </w:p>
        </w:tc>
      </w:tr>
    </w:tbl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оказание лечебно-диагностической, профилактической помощи и уход за больным новорожденным, недоношенным под руководством врача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(средняя)</w:t>
      </w:r>
      <w:r>
        <w:rPr>
          <w:color w:val="000000"/>
          <w:sz w:val="28"/>
          <w:szCs w:val="28"/>
        </w:rPr>
        <w:t xml:space="preserve"> за практическое занятие выставляется по результатам решения тестовых заданий, выполнения практических действий и правильности оформления дневника учебной практики.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реализации программы учебной практики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 xml:space="preserve">Учебно-методическое обеспечение самостоятельной работы студентов на учебной практике 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Методические рекомендации для самостоятельной подготовки студентов по темам учебной практики;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 правовая документация (инструкции, СанПиН, приказы);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й комплекс профессионального модуля Выполнение работ по одной или нескольким профессиям рабочих и должностям служащих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Интернет-ресурсы для самостоятельной работы студентов http://fcior.edu.ru – обучающие модули (</w:t>
      </w:r>
      <w:r>
        <w:rPr>
          <w:color w:val="000000"/>
          <w:sz w:val="28"/>
          <w:szCs w:val="28"/>
          <w:lang w:val="en-US"/>
        </w:rPr>
        <w:t>OMS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color w:val="000000"/>
          <w:sz w:val="28"/>
        </w:rPr>
        <w:t>Формы аттестации по итогам учебной практики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ценка по итогам учебной практики складывается по результатам, полученным </w:t>
      </w:r>
      <w:r>
        <w:rPr>
          <w:color w:val="000000"/>
          <w:sz w:val="28"/>
          <w:szCs w:val="28"/>
        </w:rPr>
        <w:t xml:space="preserve">на занятиях.  </w:t>
      </w:r>
      <w:r>
        <w:rPr>
          <w:sz w:val="28"/>
          <w:szCs w:val="28"/>
        </w:rPr>
        <w:t>По окончании освоения учебной практики проводится дифференцированный зачет, согласно разработанной матрице оценки знаний, умений, практического опыта, профессиональных и общих компетенций. Допуском студента к дифференцированному зачету является положительная итоговая оценка по учебной практике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ое и информационное обеспечение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  <w:u w:val="single"/>
        </w:rPr>
        <w:t>Основные источники: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естринский уход в педиатрии. Асфиксия, родовые травмы, перинатальная энцефалопатия новорожденных детей Кривошапкина Л. В. Издательство 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 Знаний" ISBN 978-5-8114-5267-5Год 2020 Издание 3-е изд., стер. Страниц 72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разования - СПО (среднее профессиональное образование) И.К. Славянова «Акушерство и гинекология» РнД, 2017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лнительные источники:</w:t>
      </w:r>
    </w:p>
    <w:p>
      <w:pPr>
        <w:pStyle w:val="Normal"/>
        <w:ind w:hanging="0"/>
        <w:rPr/>
      </w:pPr>
      <w:r>
        <w:rPr>
          <w:sz w:val="28"/>
          <w:szCs w:val="28"/>
        </w:rPr>
        <w:t>1.В.Д.Тульчинская Сестринская помощь детям «Феникс», 2017г.</w:t>
      </w:r>
    </w:p>
    <w:p>
      <w:pPr>
        <w:pStyle w:val="Normal"/>
        <w:ind w:hanging="0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. М.В. Дзигуа «Физиологическое акушерство» изд. группа Гэотар-Медиа, Москва 2018г</w:t>
      </w:r>
    </w:p>
    <w:p>
      <w:pPr>
        <w:pStyle w:val="Normal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Базы данных, информационно-справочные и поисковые системы – Интернет </w:t>
      </w:r>
    </w:p>
    <w:p>
      <w:pPr>
        <w:pStyle w:val="Normal"/>
        <w:ind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сурсы, отвечающие тематике профессионального мо</w:t>
        <w:softHyphen/>
        <w:t>дуля, в том числе</w:t>
      </w:r>
    </w:p>
    <w:p>
      <w:pPr>
        <w:pStyle w:val="Normal"/>
        <w:ind w:hanging="0"/>
        <w:rPr>
          <w:color w:val="000000"/>
          <w:sz w:val="10"/>
          <w:szCs w:val="28"/>
          <w:u w:val="single"/>
        </w:rPr>
      </w:pPr>
      <w:r>
        <w:rPr>
          <w:color w:val="000000"/>
          <w:sz w:val="10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http://dezsredstva.ru/</w:t>
        </w:r>
      </w:hyperlink>
      <w:r>
        <w:rPr>
          <w:color w:val="000000"/>
          <w:sz w:val="28"/>
          <w:szCs w:val="28"/>
        </w:rPr>
        <w:t xml:space="preserve"> - методические указания к дезинфицирующим средствам,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http://www.consultant.ru/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http://www.recipe.ru/ 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www.med-pravo.ru</w:t>
        </w:r>
      </w:hyperlink>
      <w:r>
        <w:rPr>
          <w:rStyle w:val="Applestylespan"/>
          <w:color w:val="000000"/>
          <w:szCs w:val="28"/>
        </w:rPr>
        <w:t xml:space="preserve"> – </w:t>
      </w:r>
      <w:r>
        <w:rPr>
          <w:rStyle w:val="Applestylespan"/>
          <w:color w:val="000000"/>
          <w:sz w:val="28"/>
          <w:szCs w:val="28"/>
        </w:rPr>
        <w:t>нормативные документы</w:t>
      </w:r>
      <w:r>
        <w:rPr>
          <w:color w:val="000000"/>
          <w:sz w:val="28"/>
          <w:szCs w:val="28"/>
        </w:rPr>
        <w:t xml:space="preserve"> и др.;</w:t>
      </w:r>
    </w:p>
    <w:p>
      <w:pPr>
        <w:pStyle w:val="Normal"/>
        <w:ind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fcior.edu.ru – обучающие модули (</w:t>
      </w:r>
      <w:r>
        <w:rPr>
          <w:color w:val="000000"/>
          <w:sz w:val="28"/>
          <w:szCs w:val="28"/>
          <w:lang w:val="en-US"/>
        </w:rPr>
        <w:t>OMS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Cs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lang w:val="en-US"/>
          </w:rPr>
          <w:t>recipe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медицинская документация,учет и отчетность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edcollegeli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olor w:val="000000"/>
          <w:sz w:val="10"/>
          <w:szCs w:val="28"/>
          <w:lang w:val="ru-RU"/>
        </w:rPr>
      </w:pPr>
      <w:r>
        <w:rPr>
          <w:b/>
          <w:bCs/>
          <w:color w:val="000000"/>
          <w:sz w:val="10"/>
          <w:szCs w:val="28"/>
          <w:lang w:val="ru-RU"/>
        </w:rPr>
      </w:r>
    </w:p>
    <w:p>
      <w:pPr>
        <w:pStyle w:val="Normal"/>
        <w:ind w:hanging="0"/>
        <w:rPr/>
      </w:pPr>
      <w:r>
        <w:rPr>
          <w:b/>
          <w:color w:val="000000"/>
          <w:sz w:val="28"/>
        </w:rPr>
        <w:t>Материально-техническое обеспече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учебной практики профессионального модуля предполагает наличие учебных кабинетов в отделениях МО и кабинетов практических </w:t>
      </w:r>
      <w:r>
        <w:rPr>
          <w:color w:val="0D0D0D"/>
          <w:sz w:val="28"/>
          <w:szCs w:val="28"/>
        </w:rPr>
        <w:t>занятий «Акушерское дело»</w:t>
      </w:r>
      <w:r>
        <w:rPr>
          <w:color w:val="000000"/>
          <w:sz w:val="28"/>
          <w:szCs w:val="28"/>
        </w:rPr>
        <w:t xml:space="preserve">  докли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bCs/>
          <w:color w:val="000000"/>
          <w:sz w:val="28"/>
          <w:szCs w:val="28"/>
        </w:rPr>
        <w:t>Оборудование учебных кабинетов, рабочих мест кабинета, комплект из</w:t>
        <w:softHyphen/>
        <w:t>делий медицинского назнач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т муляж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комплект бланков медицинской документ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комплект учебно-методической документ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ab/>
        <w:t>Технические средства обучения: устройства для прослушивания и ви</w:t>
        <w:softHyphen/>
        <w:t>зуализации учебного матер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технологическое оснащение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нтомы и муляж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нтом акушерский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нтом новорожденного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ляж женского таза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нтом женской промежности (наложение швов на промежность)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нтом женской промежности (биомеханизм род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bCs/>
          <w:color w:val="000000"/>
          <w:sz w:val="28"/>
          <w:szCs w:val="28"/>
        </w:rPr>
        <w:t>Медицинское оборудование  и принадлежност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бирки разные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ашки Петри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тативы для пробирок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/>
      </w:pPr>
      <w:r>
        <w:rPr>
          <w:bCs/>
          <w:color w:val="000000"/>
          <w:sz w:val="28"/>
          <w:szCs w:val="28"/>
        </w:rPr>
        <w:t>емкости (разнообразные) для сбора лабораторных анализов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мкости для дезинфицирующих средств разные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шки для сбора обходов классов А и Б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rPr>
          <w:color w:val="000000"/>
        </w:rPr>
      </w:pPr>
      <w:r>
        <w:rPr>
          <w:color w:val="000000"/>
          <w:sz w:val="28"/>
          <w:szCs w:val="28"/>
        </w:rPr>
        <w:t>аварийная аптечка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ки медицинские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маркированных контейнеров (емкостей) для проведения уборки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тошь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ий инструментарий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жимы, 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ртцанг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цанги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кала Куско металлические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кала одноразовые пластмассовые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кала Симса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лодержатели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лы для проведения пункции брюшной полости через задний свод влагалища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лы медицинские шовные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юретки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жечка для взятия мазка Фолькмана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очный зонд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ёвки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бы Роговина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вные материалы (кетгут, шёлк)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рицы одноразовые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ницы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цеты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атели,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ки разные</w:t>
      </w:r>
    </w:p>
    <w:p>
      <w:pPr>
        <w:pStyle w:val="Normal"/>
        <w:widowControl/>
        <w:numPr>
          <w:ilvl w:val="0"/>
          <w:numId w:val="1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петки глазные.</w:t>
      </w:r>
    </w:p>
    <w:p>
      <w:pPr>
        <w:pStyle w:val="Normal"/>
        <w:rPr>
          <w:b/>
          <w:b/>
          <w:color w:val="000000"/>
          <w:sz w:val="10"/>
          <w:szCs w:val="28"/>
        </w:rPr>
      </w:pPr>
      <w:r>
        <w:rPr>
          <w:b/>
          <w:color w:val="000000"/>
          <w:sz w:val="10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ы ухода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иксы разных размеров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тетер металлический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тетер резиновый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отки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зырь для льда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сочные часы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нты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та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тоскоп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еенки, 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ий комплект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ни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ленки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тенца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фетки марлевые разные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ля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туки клеенчатые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новые перчатки, сантиметровая лента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зы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но,</w:t>
      </w:r>
    </w:p>
    <w:p>
      <w:pPr>
        <w:pStyle w:val="Normal"/>
        <w:widowControl/>
        <w:numPr>
          <w:ilvl w:val="0"/>
          <w:numId w:val="8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зомер.</w:t>
      </w:r>
    </w:p>
    <w:p>
      <w:pPr>
        <w:pStyle w:val="Normal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арственные средства и другие вещества:</w:t>
      </w:r>
    </w:p>
    <w:p>
      <w:pPr>
        <w:pStyle w:val="Normal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autoSpaceDE w:val="true"/>
        <w:ind w:left="426" w:hanging="28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идкое мыло 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кулоциты разные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% раствор перекиси водорода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ающие матку средства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ркотические анальгетики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котические анальгетики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змолитические препараты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елиновое масло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зелин, </w:t>
      </w:r>
    </w:p>
    <w:p>
      <w:pPr>
        <w:pStyle w:val="Heading1"/>
        <w:keepNext w:val="false"/>
        <w:numPr>
          <w:ilvl w:val="0"/>
          <w:numId w:val="2"/>
        </w:numPr>
        <w:autoSpaceDE w:val="true"/>
        <w:ind w:left="426" w:hanging="283"/>
        <w:jc w:val="both"/>
        <w:rPr/>
      </w:pPr>
      <w:r>
        <w:rPr>
          <w:bCs/>
          <w:color w:val="000000"/>
          <w:sz w:val="28"/>
          <w:szCs w:val="28"/>
        </w:rPr>
        <w:t>различные дезинфицирующие средства* с методическими рекомендациями (</w:t>
      </w:r>
      <w:r>
        <w:rPr>
          <w:i/>
          <w:iCs/>
          <w:color w:val="000000"/>
          <w:sz w:val="28"/>
          <w:szCs w:val="28"/>
        </w:rPr>
        <w:t>*Дезинфицирующие средства</w:t>
      </w:r>
      <w:r>
        <w:rPr>
          <w:color w:val="000000"/>
          <w:sz w:val="28"/>
          <w:szCs w:val="28"/>
        </w:rPr>
        <w:t xml:space="preserve"> – порошки или жидкости, имитирующие дезинфицирующие средства)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ющие средства для проведения предстерилизационной очистки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% спиртовой раствор фенолфталеина,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азапирама,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ая документация:</w:t>
      </w:r>
    </w:p>
    <w:p>
      <w:pPr>
        <w:pStyle w:val="Normal"/>
        <w:ind w:hanging="0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Индивидуальная карта беременной и родильницы ф.110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рия родов ф. 096/У</w:t>
      </w:r>
      <w:r>
        <w:rPr>
          <w:color w:val="000000"/>
        </w:rPr>
        <w:t xml:space="preserve"> 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дицинская карта стационарного больного ф. 013/У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- Бланки анализов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- Бланки направлений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а сестринской карты наблюдения за больной, беременной и т.д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стория развития новорожденного   ф. 097/У  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менная карта родильного дома, родильного отделения больницы ф.113/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0"/>
          <w:szCs w:val="28"/>
        </w:rPr>
      </w:pPr>
      <w:r>
        <w:rPr>
          <w:rFonts w:cs="Times New Roman"/>
          <w:b/>
          <w:color w:val="000000"/>
          <w:sz w:val="10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наглядные пособия: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0 Тренажёр для отработки навыков акушерской помощи в родах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W</w:t>
      </w:r>
      <w:r>
        <w:rPr>
          <w:color w:val="000000"/>
          <w:sz w:val="28"/>
          <w:szCs w:val="28"/>
        </w:rPr>
        <w:t xml:space="preserve">1 Тренажёр для обследования беременной женщины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бель и оборудование </w:t>
      </w:r>
    </w:p>
    <w:p>
      <w:pPr>
        <w:pStyle w:val="Normal"/>
        <w:widowControl/>
        <w:numPr>
          <w:ilvl w:val="0"/>
          <w:numId w:val="4"/>
        </w:numPr>
        <w:ind w:left="426" w:hanging="360"/>
        <w:rPr/>
      </w:pPr>
      <w:r>
        <w:rPr>
          <w:color w:val="000000"/>
          <w:sz w:val="28"/>
          <w:szCs w:val="28"/>
        </w:rPr>
        <w:t>кровать Рахманова,</w:t>
      </w:r>
    </w:p>
    <w:p>
      <w:pPr>
        <w:pStyle w:val="Heading1"/>
        <w:keepNext w:val="false"/>
        <w:numPr>
          <w:ilvl w:val="0"/>
          <w:numId w:val="4"/>
        </w:numPr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талка,</w:t>
      </w:r>
    </w:p>
    <w:p>
      <w:pPr>
        <w:pStyle w:val="Heading1"/>
        <w:keepNext w:val="false"/>
        <w:numPr>
          <w:ilvl w:val="0"/>
          <w:numId w:val="4"/>
        </w:numPr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ковина,</w:t>
      </w:r>
    </w:p>
    <w:p>
      <w:pPr>
        <w:pStyle w:val="Normal"/>
        <w:widowControl/>
        <w:numPr>
          <w:ilvl w:val="0"/>
          <w:numId w:val="4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етки,</w:t>
      </w:r>
    </w:p>
    <w:p>
      <w:pPr>
        <w:pStyle w:val="Normal"/>
        <w:widowControl/>
        <w:numPr>
          <w:ilvl w:val="0"/>
          <w:numId w:val="4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ные манипуляционные столики,</w:t>
      </w:r>
    </w:p>
    <w:p>
      <w:pPr>
        <w:pStyle w:val="Normal"/>
        <w:widowControl/>
        <w:numPr>
          <w:ilvl w:val="0"/>
          <w:numId w:val="4"/>
        </w:numPr>
        <w:ind w:left="426" w:hanging="360"/>
        <w:rPr/>
      </w:pPr>
      <w:r>
        <w:rPr>
          <w:color w:val="000000"/>
          <w:sz w:val="28"/>
          <w:szCs w:val="28"/>
        </w:rPr>
        <w:t>шкафы для хранения  инструментария, оборудования, аппаратуры, меди</w:t>
        <w:softHyphen/>
        <w:t>каментов, предметов ухода, медицинской документации, учебно-наглядных пособий,</w:t>
      </w:r>
    </w:p>
    <w:p>
      <w:pPr>
        <w:pStyle w:val="Normal"/>
        <w:widowControl/>
        <w:numPr>
          <w:ilvl w:val="0"/>
          <w:numId w:val="4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мы,</w:t>
      </w:r>
    </w:p>
    <w:p>
      <w:pPr>
        <w:pStyle w:val="Normal"/>
        <w:widowControl/>
        <w:numPr>
          <w:ilvl w:val="0"/>
          <w:numId w:val="4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ик прикроватны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lang w:val="ru-RU"/>
        </w:rPr>
        <w:t>4</w:t>
      </w:r>
      <w:r>
        <w:rPr>
          <w:b/>
          <w:caps/>
        </w:rPr>
        <w:t xml:space="preserve">. Контроль и оценка результатов освоения </w:t>
      </w:r>
      <w:r>
        <w:rPr>
          <w:b/>
          <w:caps/>
          <w:lang w:val="ru-RU"/>
        </w:rPr>
        <w:t>междисциплинарного курса</w:t>
      </w:r>
      <w:r>
        <w:rPr>
          <w:b/>
          <w:caps/>
        </w:rPr>
        <w:t xml:space="preserve">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98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135"/>
        <w:gridCol w:w="3308"/>
      </w:tblGrid>
      <w:tr>
        <w:trPr>
          <w:trHeight w:val="411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 </w:t>
            </w:r>
          </w:p>
        </w:tc>
      </w:tr>
      <w:tr>
        <w:trPr>
          <w:trHeight w:val="411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Cs w:val="28"/>
              </w:rPr>
              <w:t>ПК 4.1.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Cs w:val="28"/>
              </w:rPr>
              <w:t xml:space="preserve">Участвовать в проведении лечебно-диагностических мероприятий беременной, роженице, родильнице с акушерской и экстрагенитальной патологией и новорожденному.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-Постановка диагноза и планирование акушерской тактики, плана ухода и наблюдения за беременной, роженицей, родильницей и новорожденным  при патологии  беременности, родов, послеродового и неонатального периодов</w:t>
            </w:r>
          </w:p>
          <w:p>
            <w:pPr>
              <w:pStyle w:val="Normal"/>
              <w:rPr/>
            </w:pPr>
            <w:r>
              <w:rPr>
                <w:bCs/>
              </w:rPr>
              <w:t>-Демонстрация манипуляционной техники по обследованию беременных, рожениц, родильниц с акушерской и экстрагенитальной патологией и больного новорожденного на рабочем месте в условиях медицинских организаций и среде имитирующей рабочее место</w:t>
            </w:r>
          </w:p>
          <w:p>
            <w:pPr>
              <w:pStyle w:val="Normal"/>
              <w:rPr/>
            </w:pPr>
            <w:r>
              <w:rPr>
                <w:bCs/>
              </w:rPr>
              <w:t>-Демонстрация акушерских пособий на фантомах по патологическому акушерству в среде имитирующей рабочее место</w:t>
            </w:r>
          </w:p>
          <w:p>
            <w:pPr>
              <w:pStyle w:val="Normal"/>
              <w:rPr/>
            </w:pPr>
            <w:r>
              <w:rPr>
                <w:bCs/>
              </w:rPr>
              <w:t>-Выполнение назначений врача по медикаментозной терапии пациентки при патологическом течении беременности, родов, послеродового периода на рабочем месте в условиях медицинский организаций и среде имитирующей рабочем место</w:t>
            </w:r>
          </w:p>
          <w:p>
            <w:pPr>
              <w:pStyle w:val="Normal"/>
              <w:rPr/>
            </w:pPr>
            <w:r>
              <w:rPr>
                <w:bCs/>
              </w:rPr>
              <w:t>-Выполнение назначений врача по медикаментозной терапии больного новорожденного в среде имитирующей рабочее место</w:t>
            </w:r>
          </w:p>
          <w:p>
            <w:pPr>
              <w:pStyle w:val="Normal"/>
              <w:ind w:left="386" w:hanging="386"/>
              <w:rPr>
                <w:b/>
                <w:b/>
              </w:rPr>
            </w:pPr>
            <w:r>
              <w:rPr>
                <w:bCs/>
              </w:rPr>
              <w:t>-Четкое и точное заполнение медицинской документации женской консультации и структурных подразделений родильного дома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0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Cs w:val="28"/>
              </w:rPr>
              <w:t>ПК 4.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Cs w:val="28"/>
              </w:rPr>
              <w:t xml:space="preserve">Оказывать профилактическую и медико-социальную помощь беременной, роженице, родильнице при акушерской и экстрагенитальной патологии. </w:t>
            </w:r>
          </w:p>
          <w:p>
            <w:pPr>
              <w:pStyle w:val="Normal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Изложение принципов диспансеризации, профилактической и медико-социальной помощи беременным, роженицам, родильницам при акушерской и экстрагенитальной патологии</w:t>
            </w:r>
          </w:p>
          <w:p>
            <w:pPr>
              <w:pStyle w:val="Normal"/>
              <w:rPr/>
            </w:pPr>
            <w:r>
              <w:rPr>
                <w:bCs/>
              </w:rPr>
              <w:t>-Составление плана диспансеризации и профилактической помощи беременным, роженицам, родильницам при акушерской и экстрагенитальной патологии</w:t>
            </w:r>
          </w:p>
          <w:p>
            <w:pPr>
              <w:pStyle w:val="Normal"/>
              <w:rPr/>
            </w:pPr>
            <w:r>
              <w:rPr>
                <w:bCs/>
              </w:rPr>
              <w:t>-Выделение проблем пациента, постановка диагноза, планирование акушерской тактики, плана ухода и наблюдения за беременной, роженицей и родильницей</w:t>
            </w:r>
          </w:p>
          <w:p>
            <w:pPr>
              <w:pStyle w:val="Normal"/>
              <w:rPr/>
            </w:pPr>
            <w:r>
              <w:rPr>
                <w:bCs/>
              </w:rPr>
              <w:t>-Демонстрация манипуляционной техники, акушерских пособий по патологическому акушерству на фантомах в среде имитирующей рабочее место</w:t>
            </w:r>
          </w:p>
          <w:p>
            <w:pPr>
              <w:pStyle w:val="Normal"/>
              <w:widowControl/>
              <w:ind w:left="317" w:hanging="0"/>
              <w:rPr/>
            </w:pPr>
            <w:r>
              <w:rPr>
                <w:bCs/>
              </w:rPr>
              <w:t>-Четкое и точное заполнение медицинской документ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ешение КОЗ:</w:t>
            </w:r>
          </w:p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Cs w:val="28"/>
              </w:rPr>
              <w:t>ПК 4.3.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Оказывать доврачебную помощь беременной, роженице, родильнице при акушерской и экстрагенитальной патологии.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деление проблем пациента, постановка диагноза, планирование акушерской тактики по оказанию доврачебной неотложной помощи беременным, роженицам, родильницам и плана дальнейшего ухода и наблюдения</w:t>
            </w:r>
          </w:p>
          <w:p>
            <w:pPr>
              <w:pStyle w:val="Normal"/>
              <w:widowControl/>
              <w:ind w:left="317" w:right="66" w:hanging="0"/>
              <w:rPr/>
            </w:pPr>
            <w:r>
              <w:rPr>
                <w:bCs/>
              </w:rPr>
              <w:t>-Четкое и точное заполнение медицинской документ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Cs w:val="28"/>
              </w:rPr>
              <w:t>ПК 4.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Cs w:val="28"/>
              </w:rPr>
              <w:t>Участвовать и осуществлять интенсивный уход при акушерской патологии.</w:t>
            </w:r>
          </w:p>
          <w:p>
            <w:pPr>
              <w:pStyle w:val="Normal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Изложение основных принципов интенсивной терапии пациентов при патологическом течении беременности, родов, послеродового  и неонатального периодов</w:t>
            </w:r>
          </w:p>
          <w:p>
            <w:pPr>
              <w:pStyle w:val="Normal"/>
              <w:rPr/>
            </w:pPr>
            <w:r>
              <w:rPr>
                <w:bCs/>
              </w:rPr>
              <w:t>-Выполнение интенсивного ухода, обследования и наблюдения за беременными, роженицами, родильницами с акушерской патологией и больного новорожденного</w:t>
            </w:r>
          </w:p>
          <w:p>
            <w:pPr>
              <w:pStyle w:val="Normal"/>
              <w:rPr/>
            </w:pPr>
            <w:r>
              <w:rPr>
                <w:bCs/>
              </w:rPr>
              <w:t>-Демонстрация манипуляционной техники по интенсивному уходу, обследования, наблюдению за беременными, роженицами, родильницами с акушерской и экстрагенитальной патологией на рабочем месте в условиях медицинских организаций и среде имитирующей рабочее место</w:t>
            </w:r>
          </w:p>
          <w:p>
            <w:pPr>
              <w:pStyle w:val="Normal"/>
              <w:rPr/>
            </w:pPr>
            <w:r>
              <w:rPr>
                <w:bCs/>
              </w:rPr>
              <w:t>-Демонстрация манипуляционной техники по интенсивному уходу, обследования, наблюдению за больным новорожденным на фантомах в  среде имитирующей рабочее место</w:t>
            </w:r>
          </w:p>
          <w:p>
            <w:pPr>
              <w:pStyle w:val="Normal"/>
              <w:widowControl/>
              <w:ind w:left="317" w:hanging="0"/>
              <w:rPr>
                <w:bCs/>
              </w:rPr>
            </w:pPr>
            <w:r>
              <w:rPr>
                <w:bCs/>
              </w:rPr>
              <w:t>-Четкое и точное заполнение медицинской документ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ПК 4.5. Участвовать в оказании помощи пациентам в периоперативном периоде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ложение принципов и методов периоперативного ухода при малых акушерских операциях, операции кесарево сечение</w:t>
            </w:r>
          </w:p>
          <w:p>
            <w:pPr>
              <w:pStyle w:val="Normal"/>
              <w:rPr/>
            </w:pPr>
            <w:r>
              <w:rPr>
                <w:bCs/>
              </w:rPr>
              <w:t>-Демонстрация подготовки медицинского инструментария, материала, медикаментов для проведения малых акушерских операций, кесарево сечения</w:t>
            </w:r>
          </w:p>
          <w:p>
            <w:pPr>
              <w:pStyle w:val="Normal"/>
              <w:rPr/>
            </w:pPr>
            <w:r>
              <w:rPr>
                <w:bCs/>
              </w:rPr>
              <w:t>-Демонстрация выполнения малых акушерских операций на фантомах в среде имитирующей рабочее место</w:t>
            </w:r>
          </w:p>
          <w:p>
            <w:pPr>
              <w:pStyle w:val="Normal"/>
              <w:rPr/>
            </w:pPr>
            <w:r>
              <w:rPr>
                <w:bCs/>
              </w:rPr>
              <w:t>-Выполнение назначений врача по медикаментозной терапии пациентов в периоперативном периоде</w:t>
            </w:r>
          </w:p>
          <w:p>
            <w:pPr>
              <w:pStyle w:val="Normal"/>
              <w:rPr/>
            </w:pPr>
            <w:r>
              <w:rPr>
                <w:bCs/>
              </w:rPr>
              <w:t>-Выделение проблем пациента, постановка диагноза, планирование акушерской тактики, плана ухода и наблюдения за пациентов в периоперативном периоде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-Четкое и точное заполнение медицинской документ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производственной практике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415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1. 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ind w:left="360" w:firstLine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явление интереса в изучении основной и дополнительной литературы, к работе с пациентами.</w:t>
            </w:r>
          </w:p>
          <w:p>
            <w:pPr>
              <w:pStyle w:val="Normal"/>
              <w:rPr/>
            </w:pPr>
            <w:r>
              <w:rPr>
                <w:bCs/>
              </w:rPr>
              <w:t>Демонстрация знаний о показателях службы родовспоможения и влиянии на них работы акушерки</w:t>
            </w:r>
          </w:p>
        </w:tc>
        <w:tc>
          <w:tcPr>
            <w:tcW w:w="24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</w:rPr>
              <w:t xml:space="preserve">Формирование в процессе освоения образовательной программы при проведении </w:t>
            </w:r>
            <w:r>
              <w:rPr>
                <w:bCs/>
                <w:iCs/>
                <w:sz w:val="28"/>
                <w:szCs w:val="28"/>
              </w:rPr>
              <w:t>МДК, УП, ПП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ое решение профессиональных задач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>Обоснование рационального выбора и способа решения профессиональ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3. Принимать решения в стандартных и нестандартных ситуациях, нести за них ответственность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ое решение профессиональных задач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ффективный поиск необходимой информации в справочной, учебной, научной, методической литературе</w:t>
            </w:r>
          </w:p>
        </w:tc>
        <w:tc>
          <w:tcPr>
            <w:tcW w:w="24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монстрация получения новой информации, оформления документации при помощи информационно-коммуникационных технологий.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Соблюдение  принципов профессиональной эт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сть работы в мультидисциплинарной бригаде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7. Брать на себя ответственность за работу подчиненных членов команды и результат выполнения задан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роли лидера при решении профессиональных задач.</w:t>
            </w:r>
          </w:p>
          <w:p>
            <w:pPr>
              <w:pStyle w:val="Normal"/>
              <w:rPr/>
            </w:pPr>
            <w:r>
              <w:rPr>
                <w:bCs/>
              </w:rPr>
              <w:t>Выполнение руководящих общественных нагрузок (бригадир , староста группы)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8. Самостоятельно определять задачи профессионального и личностного  развития, заниматься самообразованием, планировать повышение квалифика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Участие в работе Ассоциаций акушерок (Межрегиональной лиги акушерок Росси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работе СНО и кружков</w:t>
            </w:r>
          </w:p>
          <w:p>
            <w:pPr>
              <w:pStyle w:val="Normal"/>
              <w:rPr/>
            </w:pPr>
            <w:r>
              <w:rPr>
                <w:bCs/>
              </w:rPr>
              <w:t>Участие в конкурсах профессионального мастерства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ление планов саморазвития, отчетов, портфолио. Участие в  научно-практических конференциях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Мобильность и аргументированность при выборе плана ухода  с учетом инновационных технологий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Способность к адаптации в условиях практической деятельности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Толерантность и аргументированность при выборе плана ухода за пациентами</w:t>
            </w:r>
          </w:p>
          <w:p>
            <w:pPr>
              <w:pStyle w:val="Normal"/>
              <w:rPr/>
            </w:pPr>
            <w:r>
              <w:rPr>
                <w:bCs/>
              </w:rPr>
              <w:t>Проявление уважения к историческому наследию при изучении  истории развития гинекологии</w:t>
            </w:r>
          </w:p>
          <w:p>
            <w:pPr>
              <w:pStyle w:val="Normal"/>
              <w:rPr/>
            </w:pPr>
            <w:r>
              <w:rPr>
                <w:bCs/>
              </w:rPr>
              <w:t>Участие в конференции, дискуссии по вопросам истории и этнографии родовспоможения. Демонстрация уважения к преподавателям, студентам, пациентам.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11. 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принципов этики и деонт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оформления рабочего места.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400"/>
              <w:rPr/>
            </w:pPr>
            <w:r>
              <w:rPr>
                <w:bCs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Степень участия в спортивных мероприятиях образовательного учреждения, посещения  спортивных секций. </w:t>
            </w:r>
          </w:p>
          <w:p>
            <w:pPr>
              <w:pStyle w:val="Normal"/>
              <w:rPr/>
            </w:pPr>
            <w:r>
              <w:rPr>
                <w:bCs/>
              </w:rPr>
              <w:t>Сохранение физической формы и негативное отношение к курению, потреблению алкоголя и  наркотических средств.</w:t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/>
        <w:ind w:left="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6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lineRule="exact" w:line="322" w:before="89" w:after="0"/>
        <w:ind w:right="459" w:hanging="0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firstLine="4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00"/>
        <w:rPr/>
      </w:pPr>
      <w:r>
        <w:rPr/>
      </w:r>
    </w:p>
    <w:p>
      <w:pPr>
        <w:pStyle w:val="Normal"/>
        <w:ind w:hanging="0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28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jc w:val="left"/>
      <w:outlineLvl w:val="0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33CC"/>
      <w:u w:val="none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11">
    <w:name w:val="Заголовок №1_"/>
    <w:qFormat/>
    <w:rPr>
      <w:rFonts w:ascii="Tahoma" w:hAnsi="Tahoma" w:cs="Tahoma"/>
      <w:i/>
      <w:iCs/>
      <w:spacing w:val="-10"/>
      <w:sz w:val="29"/>
      <w:szCs w:val="29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b/>
      <w:bCs/>
      <w:spacing w:val="20"/>
      <w:sz w:val="24"/>
      <w:szCs w:val="24"/>
      <w:shd w:fill="FFFFFF" w:val="clear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spacing w:val="0"/>
      <w:sz w:val="25"/>
      <w:szCs w:val="25"/>
      <w:shd w:fill="FFFFFF" w:val="clear"/>
    </w:rPr>
  </w:style>
  <w:style w:type="character" w:styleId="ArialUnicodeMS2">
    <w:name w:val="Основной текст + Arial Unicode MS2"/>
    <w:qFormat/>
    <w:rPr>
      <w:rFonts w:ascii="Arial Unicode MS" w:hAnsi="Arial Unicode MS" w:eastAsia="Arial Unicode MS" w:cs="Arial Unicode MS"/>
      <w:spacing w:val="0"/>
      <w:sz w:val="25"/>
      <w:szCs w:val="25"/>
      <w:shd w:fill="FFFFFF" w:val="clear"/>
    </w:rPr>
  </w:style>
  <w:style w:type="character" w:styleId="ArialUnicodeMS1">
    <w:name w:val="Основной текст + Arial Unicode MS1"/>
    <w:qFormat/>
    <w:rPr>
      <w:rFonts w:ascii="Arial Unicode MS" w:hAnsi="Arial Unicode MS" w:eastAsia="Arial Unicode MS" w:cs="Arial Unicode MS"/>
      <w:spacing w:val="0"/>
      <w:sz w:val="24"/>
      <w:szCs w:val="24"/>
      <w:shd w:fill="FFFFFF" w:val="clear"/>
    </w:rPr>
  </w:style>
  <w:style w:type="character" w:styleId="1pt">
    <w:name w:val="Основной текст + Интервал -1 pt"/>
    <w:qFormat/>
    <w:rPr>
      <w:rFonts w:ascii="Palatino Linotype" w:hAnsi="Palatino Linotype" w:cs="Palatino Linotype"/>
      <w:spacing w:val="-20"/>
      <w:sz w:val="24"/>
      <w:szCs w:val="24"/>
      <w:shd w:fill="FFFFFF" w:val="clear"/>
      <w:lang w:val="en-US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70"/>
      <w:sz w:val="27"/>
      <w:szCs w:val="27"/>
      <w:shd w:fill="FFFFFF" w:val="clear"/>
      <w:lang w:val="en-US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Text05">
    <w:name w:val="Text_05 Знак"/>
    <w:qFormat/>
    <w:rPr>
      <w:color w:val="000000"/>
      <w:sz w:val="22"/>
      <w:szCs w:val="22"/>
      <w:lang w:val="en-US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widowControl/>
      <w:ind w:left="566" w:hanging="283"/>
      <w:jc w:val="left"/>
    </w:pPr>
    <w:rPr/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Style20">
    <w:name w:val="Для таблиц"/>
    <w:basedOn w:val="Normal"/>
    <w:qFormat/>
    <w:pPr>
      <w:widowControl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pacing w:lineRule="atLeast" w:line="240" w:before="0" w:after="3960"/>
      <w:ind w:hanging="1320"/>
      <w:jc w:val="left"/>
    </w:pPr>
    <w:rPr>
      <w:sz w:val="22"/>
      <w:szCs w:val="22"/>
      <w:lang w:val="en-US" w:eastAsia="en-US"/>
    </w:rPr>
  </w:style>
  <w:style w:type="paragraph" w:styleId="12">
    <w:name w:val="Заголовок №1"/>
    <w:basedOn w:val="Normal"/>
    <w:qFormat/>
    <w:pPr>
      <w:widowControl/>
      <w:shd w:fill="FFFFFF" w:val="clear"/>
      <w:spacing w:lineRule="atLeast" w:line="240" w:before="60" w:after="0"/>
      <w:ind w:hanging="0"/>
      <w:jc w:val="left"/>
      <w:outlineLvl w:val="0"/>
    </w:pPr>
    <w:rPr>
      <w:rFonts w:ascii="Tahoma" w:hAnsi="Tahoma" w:cs="Tahoma"/>
      <w:i/>
      <w:iCs/>
      <w:spacing w:val="-10"/>
      <w:sz w:val="29"/>
      <w:szCs w:val="29"/>
      <w:lang w:val="en-US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Calibri" w:hAnsi="Calibri" w:cs="Calibri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(3)"/>
    <w:basedOn w:val="Normal"/>
    <w:qFormat/>
    <w:pPr>
      <w:widowControl/>
      <w:shd w:fill="FFFFFF" w:val="clear"/>
      <w:spacing w:lineRule="exact" w:line="240"/>
      <w:ind w:hanging="0"/>
      <w:jc w:val="left"/>
    </w:pPr>
    <w:rPr>
      <w:b/>
      <w:bCs/>
      <w:spacing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2">
    <w:name w:val="Основной текст (5)"/>
    <w:basedOn w:val="Normal"/>
    <w:qFormat/>
    <w:pPr>
      <w:widowControl/>
      <w:shd w:fill="FFFFFF" w:val="clear"/>
      <w:spacing w:lineRule="atLeast" w:line="240" w:before="60" w:after="0"/>
      <w:ind w:hanging="0"/>
      <w:jc w:val="left"/>
    </w:pPr>
    <w:rPr>
      <w:sz w:val="8"/>
      <w:szCs w:val="8"/>
      <w:lang w:val="en-US" w:eastAsia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lang w:val="en-US"/>
    </w:rPr>
  </w:style>
  <w:style w:type="paragraph" w:styleId="Text051">
    <w:name w:val="Text_05"/>
    <w:basedOn w:val="Heading5"/>
    <w:qFormat/>
    <w:pPr>
      <w:numPr>
        <w:ilvl w:val="0"/>
        <w:numId w:val="0"/>
      </w:numPr>
      <w:overflowPunct w:val="false"/>
      <w:autoSpaceDE w:val="false"/>
      <w:spacing w:lineRule="exact" w:line="240" w:before="80" w:after="40"/>
      <w:ind w:hanging="0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zsredstva.ru/" TargetMode="External"/><Relationship Id="rId3" Type="http://schemas.openxmlformats.org/officeDocument/2006/relationships/hyperlink" Target="http://www.consultant.ru/-" TargetMode="External"/><Relationship Id="rId4" Type="http://schemas.openxmlformats.org/officeDocument/2006/relationships/hyperlink" Target="http://www.recipe.ru/-" TargetMode="External"/><Relationship Id="rId5" Type="http://schemas.openxmlformats.org/officeDocument/2006/relationships/hyperlink" Target="http://www.med-pravo.ru/" TargetMode="External"/><Relationship Id="rId6" Type="http://schemas.openxmlformats.org/officeDocument/2006/relationships/hyperlink" Target="http://www.recipe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35:00Z</dcterms:created>
  <dc:creator>XP GAME 2007</dc:creator>
  <dc:description/>
  <cp:keywords/>
  <dc:language>en-US</dc:language>
  <cp:lastModifiedBy>RePack by Diakov</cp:lastModifiedBy>
  <cp:lastPrinted>2022-09-02T09:25:00Z</cp:lastPrinted>
  <dcterms:modified xsi:type="dcterms:W3CDTF">2023-04-27T11:04:00Z</dcterms:modified>
  <cp:revision>108</cp:revision>
  <dc:subject/>
  <dc:title/>
</cp:coreProperties>
</file>